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NFORME FISCAL Y FINANCIERO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MUNICIPIO DE ROVIRA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VIGENCIA 2015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$17.668.592.492,</w:t>
      </w:r>
      <w:r>
        <w:rPr>
          <w:b/>
          <w:bCs/>
          <w:sz w:val="18"/>
          <w:szCs w:val="18"/>
        </w:rPr>
        <w:t>00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PITULO 1</w:t>
      </w:r>
    </w:p>
    <w:p>
      <w:pPr>
        <w:pStyle w:val="Default"/>
        <w:rPr/>
      </w:pPr>
      <w:r>
        <w:rPr>
          <w:rFonts w:eastAsia="Tahoma"/>
        </w:rPr>
        <w:t xml:space="preserve"> </w:t>
      </w:r>
      <w:r>
        <w:rPr>
          <w:b/>
          <w:bCs/>
          <w:sz w:val="22"/>
          <w:szCs w:val="22"/>
        </w:rPr>
        <w:t xml:space="preserve">APROBACIÓN DEL PRESUPUESTO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diante Acuerdo Municipal No.008 de fecha Noviembre 28 de 2014, el Honorable Concejo Municipal, aprobó el Presupuesto General de Rentas y Recursos de Capital y Gastos, para la vigencia fiscal 2015; y a través del Decreto Número 001 de fecha Enero 6 de 2015, se liquida en la suma de DIECISIETE MIL SEISCIENTOS SESENTA Y OCHO MILLONES QUINIENTOS NOVENTA Y DOS MIL CUATROCIENTOS NOVENTA Y DOS PESOS ($17.668.592.492,</w:t>
      </w:r>
      <w:r>
        <w:rPr>
          <w:rFonts w:cs="Tahoma" w:ascii="Tahoma" w:hAnsi="Tahoma"/>
          <w:sz w:val="18"/>
          <w:szCs w:val="18"/>
        </w:rPr>
        <w:t>00</w:t>
      </w:r>
      <w:r>
        <w:rPr>
          <w:rFonts w:cs="Tahoma" w:ascii="Tahoma" w:hAnsi="Tahoma"/>
        </w:rPr>
        <w:t>) M/CTE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INICIAL DE INGRESOS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062"/>
      </w:tblGrid>
      <w:tr>
        <w:trPr>
          <w:trHeight w:val="34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 DE INGRESOS Y DE TESORERÍ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7.668.592.492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TRIBUTARIOS APROBAD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079.800.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,11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43.000.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07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36.800.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04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39.700.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,36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 - LICENCIA DE CONSTRUCCIÓ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.000.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2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ARRENDAMIEN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2.000.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8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POR REGISTRO DE MARCA, QUEMADORES Y HERRET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000.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OTRAS TASAS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5.000.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4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 POR IMPUES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.000.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3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TERESES POR IMPUES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1.700.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1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POR CONTRAT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0.000.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0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S DE OTROS BIENES Y SERVICI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0.000.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7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Y APORT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6.349.092.492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2,53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 PARA SALU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es-CO"/>
              </w:rPr>
              <w:t>5.091.249.95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8,82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 DE PARTICIPACIONES PARA EDUCACIÓ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77.360.817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,53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 PARA PROPÓSITO GENERAL LIBRE ASIGNACIÓ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209.396.738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,84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 PARA PROPÓSITO GENERAL FORZOSA INVERSIÓ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490.415.617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,44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AS PARTICIPACIONES DEL SISTEMA GENERA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70.055.788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,49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 PROGRAMA ALIMENTACIÓN ESCOLA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38.502.256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78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COFINANCIAD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824.578.03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,33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EMPRESA TERRITORIAL PARA LA SALUD ETESA FORZOSA INVERSIÓ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0.000.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51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FONDO DE SOLIDARIDAD Y GARANTÍA FOSYG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.557.533.296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5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1163"/>
      </w:tblGrid>
      <w:tr>
        <w:trPr>
          <w:trHeight w:val="22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RÉDITO INTERNO BANCA COMERCIA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XCEDENTES FINANCIER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DIMIENTOS FINANCIEROS LIBRE ASIGNACIÓ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INTERGR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RECURSOS DE CAPITA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ISTEMA GENERAL DE REGALÍA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ROVENIENTES DE FONDOS DE COMPENSACIÓN REGIONA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ARA EL FUNCIONAMIENTO DEL SISTEM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 REGALÍAS TRANSFERIDOS POR OTRAS ENTIDADES PARA SU EJECUCIÓ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Inicialmente Aprobado de la Alcaldía Municipal de Rovira para la vigencia fiscal de 2015, ascendió a la suma de $17.668,59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Tributarios participaron con el 6,11% del Presupuesto Inicial, correspondiente a $1.079,80 millones. Los Impuesto Directos contribuyeron con el 3,07%, equivalente a $543 millones y los Impuesto Indirectos aportaron el 3,04% proporcional a $563,80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No Tributarios participaron con el 1,36% del Presupuesto Inicial, equivalente a $239,70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aportaron el 92,53% del Presupuesto Inicial, correspondiente a la suma de $16.349,09 millones. En el Grupo Presupuestal de las Transferencias, sobresalieron los Recursos del Sistema General de Participaciones para el Sector Salud con una asignación inicial de $5.091,25 millones y una contribución al Presupuesto Inicialmente Aprobado del 28,82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 y el Presupuesto de Ingresos del Sistema General de Regalías, no contaron con asignación presupuestal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es-CO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0160</wp:posOffset>
            </wp:positionH>
            <wp:positionV relativeFrom="paragraph">
              <wp:posOffset>-48895</wp:posOffset>
            </wp:positionV>
            <wp:extent cx="5963920" cy="4332605"/>
            <wp:effectExtent l="0" t="0" r="0" b="0"/>
            <wp:wrapNone/>
            <wp:docPr id="1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500"/>
        <w:gridCol w:w="1080"/>
        <w:gridCol w:w="1080"/>
        <w:gridCol w:w="1080"/>
      </w:tblGrid>
      <w:tr>
        <w:trPr>
          <w:trHeight w:val="22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0"/>
            </w:tblGrid>
            <w:tr>
              <w:trPr>
                <w:trHeight w:val="225" w:hRule="atLeast"/>
              </w:trPr>
              <w:tc>
                <w:tcPr>
                  <w:tcW w:w="2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ÓN PRESUPUESTO INICI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General de Rentas y Recursos de Capital, presentó modificaciones netas por valor de $13.578,70 millones, equivalente al 76,85%, incremento que generó un Presupuesto Definitivo en la Administración Municipal de Rovira por la suma de $19.120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os Ingresos Tributario en la ejecución presupuestal de ingresos de la vigencia fiscal de 2015, mostraron modificaciones presupuestales por valor de $405,04 millones, correspondiente al 37,51%, dando como resultado un Presupuesto Definitivo de $1.484,84 millones. Los Ingresos Tributarios participaron con el 2,98% del total de los incremento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os Ingresos No Tributarios, presentaron modificaciones presupuestales por valor de $322,06 millones, equivalente a un incremento del 134,36%, generando un Presupuesto Definitivo de $561,76 millones. Los Ingresos No Tributarios aportaron el 2,37% del total de las adici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y Aportes, obtuvieron modificaciones presupuestales por valor de $8.509,08 millones, correspondiente a un incremento del 52,05% del Presupuesto Inicialmente Aprobado, arrojando como resultado un Presupuesto Definitivo de $24.858,18 millones y una aportación del 62,66% del total de las adiciones presupuestal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os Recursos de Capital que inicialmente no contaron con asignación presupuestal, recibieron en la ejecución presupuestal de ingresos de la vigencia fiscal de 2015, una adición de $2.838,06 millones y una participación del 20,90% del total de los incrementos presupuestal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de Ingresos del Sistema General de Regalías, no contó con una asignación presupuestal inicial, en la ejecución presupuestal de ingreso, recibió una adición de $1.504,45 millones, equivalente al 11,08% de participación del total de las modificaciones presupuestal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1559"/>
        <w:gridCol w:w="1276"/>
        <w:gridCol w:w="1145"/>
      </w:tblGrid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IFICA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INCREMENT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11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 DE INGRESOS Y DE TESORERÍ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7.668.592.4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.578.696.8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,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TRIBUTARIOS APROBAD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079.8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5.040.8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,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98</w:t>
            </w:r>
          </w:p>
        </w:tc>
      </w:tr>
      <w:tr>
        <w:trPr>
          <w:trHeight w:val="14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DIREC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43.0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.310.7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4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4</w:t>
            </w:r>
          </w:p>
        </w:tc>
      </w:tr>
      <w:tr>
        <w:trPr>
          <w:trHeight w:val="9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INDIREC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36.8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.730.0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4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NO TRIBUTARI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39.7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2.057.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4,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37</w:t>
            </w:r>
          </w:p>
        </w:tc>
      </w:tr>
      <w:tr>
        <w:trPr>
          <w:trHeight w:val="1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LICENCIA DE CONSTRUCCIÓ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.0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.3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5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S ARRENDAMIE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2.0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S POR REGISTRO DE MARCA, QUEMADORES Y HERRET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0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OTRAS TASAS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5.0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</w:t>
            </w:r>
          </w:p>
        </w:tc>
      </w:tr>
      <w:tr>
        <w:trPr>
          <w:trHeight w:val="14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MULTAS Y SANCIONES POR IMPUES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.0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TERESES POR IMPUES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1.7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.429.8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8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</w:t>
            </w:r>
          </w:p>
        </w:tc>
      </w:tr>
      <w:tr>
        <w:trPr>
          <w:trHeight w:val="1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POR CONTRA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0.0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.577.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0</w:t>
            </w:r>
          </w:p>
        </w:tc>
      </w:tr>
      <w:tr>
        <w:trPr>
          <w:trHeight w:val="1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S DE OTROS BIENES Y SERVICI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0.0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707.1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6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Y APORT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6.349.092.4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.509.085.4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,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,66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ISTEMA GENERAL DE PARTICIPACIONES PARA SALU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.091.249.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7.611.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8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2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ISTEMA GENERA DE PARTICIPACIONES PARA EDUCACIÓ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77.360.8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9.733.9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8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ISTEMA GENERAL DE PARTICIPACIONES PARA PROPÓSITO GENERAL LIBRE ASIGNACIÓ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209.396.73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833.4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ISTEMA GENERAL DE PARTICIPACIONES PARA PROPÓSITO GENERAL FORZOSA INVERSIÓ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490.415.6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.998.3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</w:t>
            </w:r>
          </w:p>
        </w:tc>
      </w:tr>
      <w:tr>
        <w:trPr>
          <w:trHeight w:val="1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NACIONAL DE PENSIONES FONP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.685.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2</w:t>
            </w:r>
          </w:p>
        </w:tc>
      </w:tr>
      <w:tr>
        <w:trPr>
          <w:trHeight w:val="2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PARTICIPACIONES DEL SISTEMA GENE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70.055.78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.596.1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ISTEMA GENERAL DE PARTICIPACIONES PROGRAMA ALIMENTACIÓN ESCOL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38.502.2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653.9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COFINANCIAD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824.578.0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52.182.0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94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es-CO"/>
              </w:rPr>
              <w:t xml:space="preserve">TRANSFERENCIAS PRESTACIONES SOCIALES PENSIONES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.513.6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9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EMPRESA TERRITORIAL PARA LA SALUD ETESA FORZOSA INVERSIÓ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0.0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.998.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7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FONDO DE SOLIDARIDAD Y GARANTÍA FOSY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.557.533.29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15.278.1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4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1</w:t>
            </w:r>
          </w:p>
        </w:tc>
      </w:tr>
      <w:tr>
        <w:trPr>
          <w:trHeight w:val="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838.062.6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9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RÉDITO INTERNO BANCA COMERCI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90.920.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8</w:t>
            </w:r>
          </w:p>
        </w:tc>
      </w:tr>
      <w:tr>
        <w:trPr>
          <w:trHeight w:val="1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XCEDENTES FINANCIE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82.417.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97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NDIMIENTOS FINANCIEROS LIBRE ASIGNACIÓ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987.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1559"/>
        <w:gridCol w:w="1276"/>
        <w:gridCol w:w="1145"/>
      </w:tblGrid>
      <w:tr>
        <w:trPr>
          <w:trHeight w:val="3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1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NDIMIENTOS FINANCIEROS FORZOSA INVERSIÓ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.366.3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INTERG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277.0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9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RECURSOS DE CAPIT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.093.8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6</w:t>
            </w:r>
          </w:p>
        </w:tc>
      </w:tr>
      <w:tr>
        <w:trPr>
          <w:trHeight w:val="1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REGALÍ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504.450.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08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PROVENIENTES DE FONDOS DE COMPENSACIÓN REGION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660.3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PARA EL FUNCIONAMIENTO DEL SISTE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.570.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.219.3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3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DE REGALÍAS TRANSFERIDOS POR OTRAS ENTIDADES PARA SU EJECUCIÓ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6</w:t>
            </w:r>
          </w:p>
        </w:tc>
      </w:tr>
    </w:tbl>
    <w:p>
      <w:pPr>
        <w:pStyle w:val="Normal"/>
        <w:rPr>
          <w:rFonts w:ascii="Tahoma" w:hAnsi="Tahoma" w:eastAsia="Times New Roman" w:cs="Tahoma"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es-CO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270</wp:posOffset>
            </wp:positionH>
            <wp:positionV relativeFrom="paragraph">
              <wp:posOffset>184150</wp:posOffset>
            </wp:positionV>
            <wp:extent cx="5906135" cy="4343400"/>
            <wp:effectExtent l="0" t="0" r="0" b="0"/>
            <wp:wrapNone/>
            <wp:docPr id="2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600"/>
        <w:gridCol w:w="1080"/>
        <w:gridCol w:w="1080"/>
        <w:gridCol w:w="1080"/>
      </w:tblGrid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  <w:tbl>
            <w:tblPr>
              <w:tblW w:w="2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0"/>
            </w:tblGrid>
            <w:tr>
              <w:trPr>
                <w:trHeight w:val="225" w:hRule="atLeast"/>
              </w:trPr>
              <w:tc>
                <w:tcPr>
                  <w:tcW w:w="2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1576"/>
        <w:gridCol w:w="1556"/>
        <w:gridCol w:w="1096"/>
        <w:gridCol w:w="1096"/>
      </w:tblGrid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  <w:tbl>
            <w:tblPr>
              <w:tblW w:w="2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80"/>
            </w:tblGrid>
            <w:tr>
              <w:trPr>
                <w:trHeight w:val="225" w:hRule="atLeast"/>
              </w:trPr>
              <w:tc>
                <w:tcPr>
                  <w:tcW w:w="2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es-CO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21920</wp:posOffset>
            </wp:positionH>
            <wp:positionV relativeFrom="paragraph">
              <wp:posOffset>-3204210</wp:posOffset>
            </wp:positionV>
            <wp:extent cx="5595620" cy="4088765"/>
            <wp:effectExtent l="0" t="0" r="0" b="0"/>
            <wp:wrapNone/>
            <wp:docPr id="3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cs="Tahoma" w:ascii="Tahoma" w:hAnsi="Tahoma"/>
          <w:b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31.247.289.350,00)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 xml:space="preserve">El Presupuesto Definitivo de la Alcaldía Municipal de Rovira, arrojó un valor total de $19.120 millones, resultante de un Presupuesto Inicial de $31.247,29.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ES" w:eastAsia="en-US"/>
        </w:rPr>
      </w:pPr>
      <w:r>
        <w:rPr>
          <w:rFonts w:cs="Tahoma" w:ascii="Tahoma" w:hAnsi="Tahoma"/>
          <w:sz w:val="16"/>
          <w:szCs w:val="16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ES" w:eastAsia="en-US"/>
        </w:rPr>
        <w:t>Los Ingresos Tributarios, participaron en el Presupuesto Definitivo con $1.484,84 millones, equivalentes a un 4,75%; se resalta en este grupo presupuestal los Impuestos Indirectos con una aportación del 2,69%, correspondiente a  $841,53 millones.</w:t>
      </w:r>
    </w:p>
    <w:p>
      <w:pPr>
        <w:pStyle w:val="Heading"/>
        <w:spacing w:lineRule="auto" w:line="240" w:before="0" w:after="0"/>
        <w:contextualSpacing/>
        <w:rPr>
          <w:rFonts w:ascii="Tahoma" w:hAnsi="Tahoma" w:cs="Tahoma"/>
          <w:b w:val="false"/>
          <w:b w:val="false"/>
          <w:sz w:val="22"/>
          <w:szCs w:val="22"/>
          <w:lang w:val="es-ES" w:eastAsia="es-ES"/>
        </w:rPr>
      </w:pPr>
      <w:r>
        <w:rPr>
          <w:rFonts w:cs="Tahoma" w:ascii="Tahoma" w:hAnsi="Tahoma"/>
          <w:b w:val="false"/>
          <w:sz w:val="22"/>
          <w:szCs w:val="22"/>
          <w:lang w:val="es-ES" w:eastAsia="es-E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ES" w:eastAsia="en-US"/>
        </w:rPr>
        <w:t xml:space="preserve">Los Ingresos No Tributarios, representan un 1,80% del Presupuesto Definitivo, equivalente a la suma de $561,76 millones.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as Transferencias y Aportes, representan el 79,55% del Presupuesto Definitivo, proporcional a la suma de $24.858,18 millones. En este Grupo Presupuestal, sobresalen los Recursos Cofinanciados con el 22,33% de contribución, igual al valor de $6.976,76 millones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ES" w:eastAsia="en-US"/>
        </w:rPr>
        <w:t>Los Recursos de Capital, participaron en el Presupuesto Definitivo con un valor total de $2.838,06 millones, equivalente al 9,08%. En este Grupo Presupuestal, se destacan los Créditos Internos con la Banca Comercial, con una aportación de $1.490,92 millones, correspondiente al 4,77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El Sistema General, presentó un Presupuesto Definitivo de $1.504,45 millones y una contribución del 4,81%. En este Grupo Presupuestal, sobresalen los Recursos de Regalías Transferidos por Otras Entidades para su Ejecución con una aportación del 3,20%, proporcional a $1.000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2"/>
        <w:gridCol w:w="1475"/>
        <w:gridCol w:w="1219"/>
      </w:tblGrid>
      <w:tr>
        <w:trPr>
          <w:trHeight w:val="19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9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 DE INGRESOS Y DE TESORERÍA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.247.289.35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8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TRIBUTARIOS APROBAD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484.840.812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75</w:t>
            </w:r>
          </w:p>
        </w:tc>
      </w:tr>
      <w:tr>
        <w:trPr>
          <w:trHeight w:val="13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.310.73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6</w:t>
            </w:r>
          </w:p>
        </w:tc>
      </w:tr>
      <w:tr>
        <w:trPr>
          <w:trHeight w:val="7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.530.07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9</w:t>
            </w:r>
          </w:p>
        </w:tc>
      </w:tr>
      <w:tr>
        <w:trPr>
          <w:trHeight w:val="41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1.757.59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80</w:t>
            </w:r>
          </w:p>
        </w:tc>
      </w:tr>
      <w:tr>
        <w:trPr>
          <w:trHeight w:val="41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 - LICENCIA DE CONSTRUCC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43.38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ARRENDAMIENT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000.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</w:tr>
      <w:tr>
        <w:trPr>
          <w:trHeight w:val="15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POR REGISTRO DE MARCA, QUEMADORES Y HERRETE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10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OTRAS TASAS 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000.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 POR IMPUEST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.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41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TERESES POR IMPUEST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.129.86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</w:t>
            </w:r>
          </w:p>
        </w:tc>
      </w:tr>
      <w:tr>
        <w:trPr>
          <w:trHeight w:val="8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POR CONTRAT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.577.166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1</w:t>
            </w:r>
          </w:p>
        </w:tc>
      </w:tr>
      <w:tr>
        <w:trPr>
          <w:trHeight w:val="4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S DE OTROS BIENES Y SERVICI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707.17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</w:t>
            </w:r>
          </w:p>
        </w:tc>
      </w:tr>
      <w:tr>
        <w:trPr>
          <w:trHeight w:val="13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Y APORTE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.858.177.98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,55</w:t>
            </w:r>
          </w:p>
        </w:tc>
      </w:tr>
      <w:tr>
        <w:trPr>
          <w:trHeight w:val="79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 PARA SALUD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48.861.84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04</w:t>
            </w:r>
          </w:p>
        </w:tc>
      </w:tr>
      <w:tr>
        <w:trPr>
          <w:trHeight w:val="41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 DE PARTICIPACIONES PARA EDUCAC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77.094.79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3</w:t>
            </w:r>
          </w:p>
        </w:tc>
      </w:tr>
      <w:tr>
        <w:trPr>
          <w:trHeight w:val="2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 PARA PROPÓSITO GENERAL LIBRE ASIGNAC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4.230.16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5</w:t>
            </w:r>
          </w:p>
        </w:tc>
      </w:tr>
      <w:tr>
        <w:trPr>
          <w:trHeight w:val="2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 PARA PROPÓSITO GENERAL FORZOSA INVERS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28.413.94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9</w:t>
            </w:r>
          </w:p>
        </w:tc>
      </w:tr>
      <w:tr>
        <w:trPr>
          <w:trHeight w:val="67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 NACIONAL DE PENSIONES FONPET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4.685.44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9</w:t>
            </w:r>
          </w:p>
        </w:tc>
      </w:tr>
      <w:tr>
        <w:trPr>
          <w:trHeight w:val="15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AS PARTICIPACIONES DEL SISTEMA GENER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6.651.98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1</w:t>
            </w:r>
          </w:p>
        </w:tc>
      </w:tr>
      <w:tr>
        <w:trPr>
          <w:trHeight w:val="2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 PROGRAMA ALIMENTACIÓN ESCOLAR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.156.24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41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COFINANCIAD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76.760.08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33</w:t>
            </w:r>
          </w:p>
        </w:tc>
      </w:tr>
      <w:tr>
        <w:trPr>
          <w:trHeight w:val="9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  <w:t xml:space="preserve">TRANSFERENCIAS PRESTACIONES SOCIALES PENSIONES                                                                                                                                                          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.513.64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</w:t>
            </w:r>
          </w:p>
        </w:tc>
      </w:tr>
      <w:tr>
        <w:trPr>
          <w:trHeight w:val="2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EMPRESA TERRITORIAL PARA LA SALUD ETESA FORZOSA INVERS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.998.41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</w:t>
            </w:r>
          </w:p>
        </w:tc>
      </w:tr>
      <w:tr>
        <w:trPr>
          <w:trHeight w:val="2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FONDO DE SOLIDARIDAD Y GARANTÍA FOSYGA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72.811.43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15</w:t>
            </w:r>
          </w:p>
        </w:tc>
      </w:tr>
      <w:tr>
        <w:trPr>
          <w:trHeight w:val="79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838.062.67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08</w:t>
            </w:r>
          </w:p>
        </w:tc>
      </w:tr>
      <w:tr>
        <w:trPr>
          <w:trHeight w:val="41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RÉDITO INTERNO BANCA COMERCI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90.920.94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7</w:t>
            </w:r>
          </w:p>
        </w:tc>
      </w:tr>
      <w:tr>
        <w:trPr>
          <w:trHeight w:val="41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XCEDENTES FINANCIER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82.417.29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6</w:t>
            </w:r>
          </w:p>
        </w:tc>
      </w:tr>
      <w:tr>
        <w:trPr>
          <w:trHeight w:val="59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DIMIENTOS FINANCIEROS LIBRE ASIGNAC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87.25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16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DIMIENTOS FINANCIEROS FORZOSA INVERS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366.30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</w:t>
            </w:r>
          </w:p>
        </w:tc>
      </w:tr>
      <w:tr>
        <w:trPr>
          <w:trHeight w:val="107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INTERGR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77.07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9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RECURSOS DE CAPIT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.093.80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</w:t>
            </w:r>
          </w:p>
        </w:tc>
      </w:tr>
      <w:tr>
        <w:trPr>
          <w:trHeight w:val="14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ISTEMA GENERAL DE REGALÍA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04.450.282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81</w:t>
            </w:r>
          </w:p>
        </w:tc>
      </w:tr>
      <w:tr>
        <w:trPr>
          <w:trHeight w:val="14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ROVENIENTES DE FONDOS DE COMPENSACIÓN REGION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660.376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10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ARA EL FUNCIONAMIENTO DEL SISTEMA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570.57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</w:t>
            </w:r>
          </w:p>
        </w:tc>
      </w:tr>
      <w:tr>
        <w:trPr>
          <w:trHeight w:val="41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.219.336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0</w:t>
            </w:r>
          </w:p>
        </w:tc>
      </w:tr>
      <w:tr>
        <w:trPr>
          <w:trHeight w:val="2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 REGALÍAS TRANSFERIDOS POR OTRAS ENTIDADES PARA SU EJECUC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.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1520"/>
        <w:gridCol w:w="1080"/>
        <w:gridCol w:w="1080"/>
        <w:gridCol w:w="1080"/>
      </w:tblGrid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40"/>
            </w:tblGrid>
            <w:tr>
              <w:trPr>
                <w:trHeight w:val="225" w:hRule="atLeast"/>
              </w:trPr>
              <w:tc>
                <w:tcPr>
                  <w:tcW w:w="2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val="es-ES" w:eastAsia="en-US"/>
        </w:rPr>
      </w:pPr>
      <w:r>
        <w:rPr>
          <w:rFonts w:eastAsia="Times New Roman" w:cs="Tahoma" w:ascii="Tahoma" w:hAnsi="Tahoma"/>
          <w:color w:val="000000"/>
          <w:sz w:val="16"/>
          <w:szCs w:val="16"/>
          <w:lang w:val="es-E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1115</wp:posOffset>
            </wp:positionH>
            <wp:positionV relativeFrom="paragraph">
              <wp:align>top</wp:align>
            </wp:positionV>
            <wp:extent cx="5911850" cy="3809365"/>
            <wp:effectExtent l="0" t="0" r="0" b="0"/>
            <wp:wrapNone/>
            <wp:docPr id="4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AUDO ACUMULAD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Arial" w:ascii="Arial" w:hAnsi="Arial"/>
          <w:sz w:val="24"/>
          <w:szCs w:val="24"/>
        </w:rPr>
        <w:t xml:space="preserve">En la ejecución presupuestal de los ingresos y rentas de la vigencia fiscal de 2015 de la Alcaldía Municipal de Rovira,  se recaudaron </w:t>
      </w:r>
      <w:r>
        <w:rPr>
          <w:rFonts w:cs="Tahoma" w:ascii="Tahoma" w:hAnsi="Tahoma"/>
        </w:rPr>
        <w:t>$26.014,56 millones, equivalente al 83,25% del Presupuesto Definitivo, el cual ascendió a $31.247,29 millones, quedando un saldo presupuestal de $5.232,73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16"/>
          <w:szCs w:val="16"/>
          <w:lang w:val="es-MX" w:eastAsia="es-ES"/>
        </w:rPr>
      </w:pPr>
      <w:r>
        <w:rPr>
          <w:rFonts w:eastAsia="Times New Roman" w:cs="Tahoma" w:ascii="Tahoma" w:hAnsi="Tahoma"/>
          <w:sz w:val="16"/>
          <w:szCs w:val="16"/>
          <w:lang w:val="es-MX"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lang w:val="es-MX" w:eastAsia="es-ES"/>
        </w:rPr>
      </w:pPr>
      <w:r>
        <w:rPr>
          <w:rFonts w:eastAsia="Times New Roman" w:cs="Tahoma" w:ascii="Tahoma" w:hAnsi="Tahoma"/>
          <w:lang w:val="es-MX" w:eastAsia="es-ES"/>
        </w:rPr>
        <w:t xml:space="preserve">Los Ingresos Tributarios, participaron en el Recaudo Acumulado de los Ingresos y Rentas de la Alcaldía Municipal de Rovira al final de la vigencia fiscal de 2015 con una aportación de  $1.390,44 millones, equivalente a un 5,34% del total recaudado, generando al cierre de vigencia un saldo presupuestal de $94,40 millones. Los Impuestos Indirectos tuvieron una mayor participación en el recaudo de los Ingresos Tributarios, equivalente al 2,87%, correspondiente a $747,16 millones y un recaudo del 88,79% frente al Presupuesto Definitivo que ascendió a la suma de $841,53 millones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  <w:lang w:val="es-MX" w:eastAsia="es-ES"/>
        </w:rPr>
      </w:pPr>
      <w:r>
        <w:rPr>
          <w:rFonts w:eastAsia="Times New Roman" w:cs="Tahoma" w:ascii="Tahoma" w:hAnsi="Tahoma"/>
          <w:sz w:val="16"/>
          <w:szCs w:val="16"/>
          <w:lang w:val="es-MX" w:eastAsia="es-E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 xml:space="preserve">Los Ingresos No Tributarios, registra una participación del 2,10% del Recaudo Acumulado, proporcional a $546,37 millones de la totalidad de lo ingresado a las arcas del tesoro municipal, quedando un saldo presupuestal de $15,39 millones. 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n las Transferencias y Aportes, se recaudaron $19.750,90 millones, equivalente al 79,45% del Presupuesto Definitivo que arrojó un valor total de $24.858,18 millones y una participación del 75,92% frente al total recaudado en la vigencia fiscal de 2015, quedando al final del periodo fiscal un saldo presupuestal de $5.107,28 millones. En este grupo presupuestal, los ingresos por el Sistema General de Participaciones para el Sector Salud, presentaron una mayor participación con el 22,87%.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os Recursos de Capital, figuran con un recaudo acumulado en la vigencia fiscal de 2015 por valor de $2.838,06 millones, igual al 10,91% del total de los recaudos y al cierre del año fiscal,  no quedó saldo presupuestal, indicando una ejecución del 100%.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n el Sistema General de Regalías, se ejecutaron $1.488,80 millones, equivalente al 98,96% del Presupuesto Definitivo que ascendió a la suma de $1.504,45 millones y una participación del 5,72% del total de los recaudos, quedando al cierre de la vigencia fiscal un saldo presupuestal de $15,66 millones.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7"/>
        <w:gridCol w:w="1475"/>
        <w:gridCol w:w="848"/>
        <w:gridCol w:w="1145"/>
      </w:tblGrid>
      <w:tr>
        <w:trPr>
          <w:trHeight w:val="340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CAUDO</w:t>
              <w:br/>
              <w:t>ACUMULAD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%</w:t>
              <w:br/>
              <w:t>RECAUD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91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 DE INGRESOS Y DE TESORERÍA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.014.561.142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,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7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TRIBUTARIOS APROBAD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90.438.273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4</w:t>
            </w:r>
          </w:p>
        </w:tc>
      </w:tr>
      <w:tr>
        <w:trPr>
          <w:trHeight w:val="12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.280.396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7</w:t>
            </w:r>
          </w:p>
        </w:tc>
      </w:tr>
      <w:tr>
        <w:trPr>
          <w:trHeight w:val="71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.157.877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7</w:t>
            </w:r>
          </w:p>
        </w:tc>
      </w:tr>
      <w:tr>
        <w:trPr>
          <w:trHeight w:val="15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6.370.747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,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10</w:t>
            </w:r>
          </w:p>
        </w:tc>
      </w:tr>
      <w:tr>
        <w:trPr>
          <w:trHeight w:val="11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 - LICENCIA DE CONSTRUCC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43.387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6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ARRENDAMIENT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164.378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15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POR REGISTRO DE MARCA, QUEMADORES Y HERRETE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5.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OTRAS TASAS 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305.4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</w:t>
            </w:r>
          </w:p>
        </w:tc>
      </w:tr>
      <w:tr>
        <w:trPr>
          <w:trHeight w:val="131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 POR IMPUEST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51.193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76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TERESES POR IMPUEST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.387.044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trHeight w:val="16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POR CONTRAT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.577.166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1</w:t>
            </w:r>
          </w:p>
        </w:tc>
      </w:tr>
      <w:tr>
        <w:trPr>
          <w:trHeight w:val="12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S DE OTROS BIENES Y SERVICI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707.179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</w:t>
            </w:r>
          </w:p>
        </w:tc>
      </w:tr>
      <w:tr>
        <w:trPr>
          <w:trHeight w:val="7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Y APORTE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.750.899.538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,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,92</w:t>
            </w:r>
          </w:p>
        </w:tc>
      </w:tr>
      <w:tr>
        <w:trPr>
          <w:trHeight w:val="15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 PARA SALUD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48.861.84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87</w:t>
            </w:r>
          </w:p>
        </w:tc>
      </w:tr>
      <w:tr>
        <w:trPr>
          <w:trHeight w:val="22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 DE PARTICIPACIONES PARA EDUCAC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77.094.79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8</w:t>
            </w:r>
          </w:p>
        </w:tc>
      </w:tr>
      <w:tr>
        <w:trPr>
          <w:trHeight w:val="22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 PARA PROPÓSITO GENERAL LIBRE ASIGNAC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4.230.164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4</w:t>
            </w:r>
          </w:p>
        </w:tc>
      </w:tr>
      <w:tr>
        <w:trPr>
          <w:trHeight w:val="22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 PARA PROPÓSITO GENERAL FORZOSA INVERS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28.413.944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8</w:t>
            </w:r>
          </w:p>
        </w:tc>
      </w:tr>
      <w:tr>
        <w:trPr>
          <w:trHeight w:val="10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 NACIONAL DE PENSIONES FONPET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283.441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</w:t>
            </w:r>
          </w:p>
        </w:tc>
      </w:tr>
      <w:tr>
        <w:trPr>
          <w:trHeight w:val="5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AS PARTICIPACIONES DEL SISTEMA GENER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6.651.984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3</w:t>
            </w:r>
          </w:p>
        </w:tc>
      </w:tr>
      <w:tr>
        <w:trPr>
          <w:trHeight w:val="22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ONES PROGRAMA ALIMENTACIÓN ESCOLAR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.156.24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</w:t>
            </w:r>
          </w:p>
        </w:tc>
      </w:tr>
      <w:tr>
        <w:trPr>
          <w:trHeight w:val="47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COFINANCIAD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51.423.626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35</w:t>
            </w:r>
          </w:p>
        </w:tc>
      </w:tr>
      <w:tr>
        <w:trPr>
          <w:trHeight w:val="13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  <w:t xml:space="preserve">TRANSFERENCIAS PRESTACIONES SOCIALES PENSIONES                                                                                                                                                          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.513.643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</w:t>
            </w:r>
          </w:p>
        </w:tc>
      </w:tr>
      <w:tr>
        <w:trPr>
          <w:trHeight w:val="22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EMPRESA TERRITORIAL PARA LA SALUD ETESA FORZOSA INVERS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.871.257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11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FONDO DE SOLIDARIDAD Y GARANTÍA FOSYGA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7.398.609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25</w:t>
            </w:r>
          </w:p>
        </w:tc>
      </w:tr>
      <w:tr>
        <w:trPr>
          <w:trHeight w:val="7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838.062.678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,91</w:t>
            </w:r>
          </w:p>
        </w:tc>
      </w:tr>
      <w:tr>
        <w:trPr>
          <w:trHeight w:val="1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RÉDITO INTERNO BANCA COMERCI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90.920.948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3</w:t>
            </w:r>
          </w:p>
        </w:tc>
      </w:tr>
      <w:tr>
        <w:trPr>
          <w:trHeight w:val="106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XCEDENTES FINANCIER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82.417.29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6</w:t>
            </w:r>
          </w:p>
        </w:tc>
      </w:tr>
      <w:tr>
        <w:trPr>
          <w:trHeight w:val="5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DIMIENTOS FINANCIEROS LIBRE ASIGNAC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87.257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47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DIMIENTOS FINANCIEROS FORZOSA INVERS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366.301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7"/>
        <w:gridCol w:w="1475"/>
        <w:gridCol w:w="848"/>
        <w:gridCol w:w="1145"/>
      </w:tblGrid>
      <w:tr>
        <w:trPr>
          <w:trHeight w:val="340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CAUDO</w:t>
              <w:br/>
              <w:t>ACUMULAD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%</w:t>
              <w:br/>
              <w:t>RECAUD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128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INTERGR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77.075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</w:t>
            </w:r>
          </w:p>
        </w:tc>
      </w:tr>
      <w:tr>
        <w:trPr>
          <w:trHeight w:val="13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RECURSOS DE CAPIT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.093.807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1</w:t>
            </w:r>
          </w:p>
        </w:tc>
      </w:tr>
      <w:tr>
        <w:trPr>
          <w:trHeight w:val="7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ISTEMA GENERAL DE REGALÍA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488.789.906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72</w:t>
            </w:r>
          </w:p>
        </w:tc>
      </w:tr>
      <w:tr>
        <w:trPr>
          <w:trHeight w:val="22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ROVENIENTES DE FONDOS DE COMPENSACIÓN REGION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ARA EL FUNCIONAMIENTO DEL SISTEMA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570.57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</w:t>
            </w:r>
          </w:p>
        </w:tc>
      </w:tr>
      <w:tr>
        <w:trPr>
          <w:trHeight w:val="47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.219.336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8</w:t>
            </w:r>
          </w:p>
        </w:tc>
      </w:tr>
      <w:tr>
        <w:trPr>
          <w:trHeight w:val="22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 REGALÍAS TRANSFERIDOS POR OTRAS ENTIDADES PARA SU EJECUC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.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4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es-CO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4445</wp:posOffset>
            </wp:positionH>
            <wp:positionV relativeFrom="paragraph">
              <wp:posOffset>193675</wp:posOffset>
            </wp:positionV>
            <wp:extent cx="5995670" cy="4672965"/>
            <wp:effectExtent l="0" t="0" r="0" b="0"/>
            <wp:wrapNone/>
            <wp:docPr id="5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1660"/>
        <w:gridCol w:w="1080"/>
        <w:gridCol w:w="1080"/>
        <w:gridCol w:w="1080"/>
      </w:tblGrid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  <w:tbl>
            <w:tblPr>
              <w:tblW w:w="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00"/>
            </w:tblGrid>
            <w:tr>
              <w:trPr>
                <w:trHeight w:val="225" w:hRule="atLeast"/>
              </w:trPr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PITULO 2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SUPUESTO DE GASTOS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PRESUPUESTO INICIAL DE GASTOS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 Gastos Inicialmente Aprobado para la vigencia fiscal 2015 de la Administración Municipal de Rovira - Tolima, ascendió a la suma de $17.668,49 millones, distribuido en Gastos de Funcionamiento, con una asignación inicial de $1.973,78 millones y una participación del 11,17% del Presupuesto Inicialmente Aprobado. La Deuda Pública Interna, figura con un Presupuesto Inicial de $338,50 millones y aportación del 1,92%. El Presupuesto de Gastos de Inversión, registra una partida inicial de $15.356,31 millones y una contribución del 86,91% frente al Presupuesto Inicial de Gastos. El Sistema General de Regalías, no aparece con una asignación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el Grupo Presupuestal de Gastos de Funcionamiento, figuran con una mayor participación en el Presupuesto Inicial de Gastos, las Transferencias Corrientes con una aportación del 5%, igual al valor de $882,17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n la Deuda Pública, la Amortización de las obligaciones con las entidades financieras, sobresalen con el 1,37% de participación, equivalente a la suma de $242,17 millones.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el Presupuesto de Gastos de Inversión, obtuvo una mayor asignación los Gastos del Sector Salud con partida inicial de $11.732,36 millones, equivalente al 66,40% de participación en el Presupuesto de Gastos Inicialmente Aprobad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134"/>
      </w:tblGrid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7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GAS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7.668.592.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FUNCIONAMI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973.781.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1,17</w:t>
            </w:r>
          </w:p>
        </w:tc>
      </w:tr>
      <w:tr>
        <w:trPr>
          <w:trHeight w:val="7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DE PERSON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34.106.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15</w:t>
            </w:r>
          </w:p>
        </w:tc>
      </w:tr>
      <w:tr>
        <w:trPr>
          <w:trHeight w:val="13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47.50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97</w:t>
            </w:r>
          </w:p>
        </w:tc>
      </w:tr>
      <w:tr>
        <w:trPr>
          <w:trHeight w:val="7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CORRIEN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82.174.4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99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GASTOS DE FUNCIONAMI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.00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6</w:t>
            </w:r>
          </w:p>
        </w:tc>
      </w:tr>
      <w:tr>
        <w:trPr>
          <w:trHeight w:val="12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DEUDA PÚBLICA INTER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38.499.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,92</w:t>
            </w:r>
          </w:p>
        </w:tc>
      </w:tr>
      <w:tr>
        <w:trPr>
          <w:trHeight w:val="20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MORTIZACION DEUDA PUBLICA BONOS Y TITULOS EMITIDOS RSGP LIBRE DESTINA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20.00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1</w:t>
            </w:r>
          </w:p>
        </w:tc>
      </w:tr>
      <w:tr>
        <w:trPr>
          <w:trHeight w:val="12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UOTAS PARTES PENSION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.00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6</w:t>
            </w:r>
          </w:p>
        </w:tc>
      </w:tr>
      <w:tr>
        <w:trPr>
          <w:trHeight w:val="7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BONOS PENSION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.00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6</w:t>
            </w:r>
          </w:p>
        </w:tc>
      </w:tr>
      <w:tr>
        <w:trPr>
          <w:trHeight w:val="1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BONOS SIN SITUACIÓN DE FONDOS FONPE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BONO PENSIONAL  SIN SITUACIÓN DE FONDOS A FIFUPREVISOR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MORTIZACIÓN DEUDA PÚBLICA CON ENTIDADES FINANCIER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42.173.8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37</w:t>
            </w:r>
          </w:p>
        </w:tc>
      </w:tr>
      <w:tr>
        <w:trPr>
          <w:trHeight w:val="1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TERESES, COMISIONES Y GASTOS ENTIDADES FINANCIER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6.326.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3</w:t>
            </w:r>
          </w:p>
        </w:tc>
      </w:tr>
      <w:tr>
        <w:trPr>
          <w:trHeight w:val="7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GASTOS DE INVERS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5.356.311.3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6,91</w:t>
            </w:r>
          </w:p>
        </w:tc>
      </w:tr>
      <w:tr>
        <w:trPr>
          <w:trHeight w:val="13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DEFENSA Y SEGURIDA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0.00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0</w:t>
            </w:r>
          </w:p>
        </w:tc>
      </w:tr>
      <w:tr>
        <w:trPr>
          <w:trHeight w:val="9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SALU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1.732.361.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6,40</w:t>
            </w:r>
          </w:p>
        </w:tc>
      </w:tr>
      <w:tr>
        <w:trPr>
          <w:trHeight w:val="7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ENERGÍ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0.00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8</w:t>
            </w:r>
          </w:p>
        </w:tc>
      </w:tr>
      <w:tr>
        <w:trPr>
          <w:trHeight w:val="1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TRANSPOR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79.072.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15</w:t>
            </w:r>
          </w:p>
        </w:tc>
      </w:tr>
      <w:tr>
        <w:trPr>
          <w:trHeight w:val="7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EDUCAC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115.863.0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,32</w:t>
            </w:r>
          </w:p>
        </w:tc>
      </w:tr>
      <w:tr>
        <w:trPr>
          <w:trHeight w:val="16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JUSTI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0.00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57</w:t>
            </w:r>
          </w:p>
        </w:tc>
      </w:tr>
      <w:tr>
        <w:trPr>
          <w:trHeight w:val="10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MEDIO AMBIENT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5.458.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8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145"/>
      </w:tblGrid>
      <w:tr>
        <w:trPr>
          <w:trHeight w:val="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7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GOBIERNO ATENCIÓN VICTIMAS DESPLAZAD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5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0</w:t>
            </w:r>
          </w:p>
        </w:tc>
      </w:tr>
      <w:tr>
        <w:trPr>
          <w:trHeight w:val="14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AGROPECUAR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57</w:t>
            </w:r>
          </w:p>
        </w:tc>
      </w:tr>
      <w:tr>
        <w:trPr>
          <w:trHeight w:val="34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SANEAMIENTO BASICO Y AGUA POTABLE</w:t>
              <w:br/>
              <w:t xml:space="preserve"> ( INCLUIDOS PROGRAMAS DE INFANCIA ADOLESCENCIA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60.599.92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87</w:t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VIVIEN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5.5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8</w:t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DESARROLLO COMUNITARIO (PRIMERA INFANCIA)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3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0</w:t>
            </w:r>
          </w:p>
        </w:tc>
      </w:tr>
      <w:tr>
        <w:trPr>
          <w:trHeight w:val="19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ARTE Y CULTURA APROBADO</w:t>
              <w:br/>
              <w:t xml:space="preserve"> (INCLUIDO PROGRAMA DE INFANCIA Y ADOLESCENCIA)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06.909.65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1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SECTOR RECREACION Y DEPORTES APROBADOS </w:t>
              <w:br/>
              <w:t xml:space="preserve">( INCLUIDO PROGRAMAS DE INFANCIA Y ADOLESCENCIA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2.546.20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5</w:t>
            </w:r>
          </w:p>
        </w:tc>
      </w:tr>
      <w:tr>
        <w:trPr>
          <w:trHeight w:val="20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SECTO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2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38</w:t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ISTEMA GENERAL DE REGALÍ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OPERATIV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FORTALECIMIENTO OFICINAS DE PLANEACION Y SECRETARIA TECNICA DE LOS OCAD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DE INVERS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14935</wp:posOffset>
            </wp:positionH>
            <wp:positionV relativeFrom="paragraph">
              <wp:posOffset>162560</wp:posOffset>
            </wp:positionV>
            <wp:extent cx="5975985" cy="4236085"/>
            <wp:effectExtent l="0" t="0" r="0" b="0"/>
            <wp:wrapNone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1660"/>
        <w:gridCol w:w="1080"/>
        <w:gridCol w:w="1080"/>
      </w:tblGrid>
      <w:tr>
        <w:trPr>
          <w:trHeight w:val="22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  <w:tbl>
            <w:tblPr>
              <w:tblW w:w="3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0"/>
            </w:tblGrid>
            <w:tr>
              <w:trPr>
                <w:trHeight w:val="450" w:hRule="atLeast"/>
              </w:trPr>
              <w:tc>
                <w:tcPr>
                  <w:tcW w:w="3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MODIFICACIONES PRESUPUESTALES – VIGENCIA FISCAL 2015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as Modificaciones al Presupuesto de Gastos de la Alcaldía Municipal de Rovira – Tolima, en la vigencia fiscal de 2015, ascendieron a la suma de $13.578,70 millones, correspondiente a un incremento del 76,85% del Presupuesto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os Gastos de Funcionamiento, se incrementaron en $224,24 millones, correspondiente a un incremento del 11,36% del Presupuesto Inicialmente Aprobado y una participación del 1,65% del total de las modificaciones presupuestales. En este grupo presupuestal sobresalen los Gastos de Personal con un aumento del 11,63% y una aportación del 0,63% del total de las transformaciones presupuestal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l servicio de la Deuda Pública Interna paso de un Presupuesto Inicial de $338,50 millones a un Presupuesto Definitivo de $588,26 millones, incrementándose en el 73,78%, proporcional a la suma de $249,76 millones y una participación del 1,84% del total de las Modificaciones Presupuestales. En este Grupo Presupuestal sobresale la Amortización de Deuda Pública de Bonos y Títulos emitidos RSGP de Libre Destinación al incrementarse en el 2.572,88% al pasar de una asignación inicial de $20 millones a un Presupuesto Definitivo de $534.58 millones, equivalente a unas modificaciones presupuestales de $514,58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l Presupuesto de Inversión, se incrementó en el 75,54%, proporcional a la suma de $11.600,25 millones, resultante de una partida inicial de $15.356,31 millones a un Presupuesto Definitivo de $$26.956,56 millones y una contribución del 85,43% del total de las Modificaciones Presupuestal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l Sistema General de Regalías, no contó con una asignación Presupuestal Inicial y en las ejecuciones presupuestales recibió una partida presupuestal de $1.504,45 millones, correspondiente a una participación del 11,08% del total de las modificaciones presupuestal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475"/>
        <w:gridCol w:w="1502"/>
        <w:gridCol w:w="1062"/>
        <w:gridCol w:w="1119"/>
        <w:gridCol w:w="1363"/>
      </w:tblGrid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DIFICACION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%</w:t>
              <w:br/>
              <w:t>INCREMENT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</w:tr>
      <w:tr>
        <w:trPr>
          <w:trHeight w:val="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GASTO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7.668.592.492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.578.696.856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.247.289.348,00</w:t>
            </w:r>
          </w:p>
        </w:tc>
      </w:tr>
      <w:tr>
        <w:trPr>
          <w:trHeight w:val="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FUNCIONAMIENTO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973.781.269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4.237.156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,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198.018.425,00</w:t>
            </w:r>
          </w:p>
        </w:tc>
      </w:tr>
      <w:tr>
        <w:trPr>
          <w:trHeight w:val="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34.106.848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.343.291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9.450.139,00</w:t>
            </w:r>
          </w:p>
        </w:tc>
      </w:tr>
      <w:tr>
        <w:trPr>
          <w:trHeight w:val="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47.500.00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.984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.740.984,00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CORRIENTE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82.174.421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.530.003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3.704.424,00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GASTOS DE FUNCIONAMIENTO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.000.00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.122.87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1,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.122.878,00</w:t>
            </w:r>
          </w:p>
        </w:tc>
      </w:tr>
      <w:tr>
        <w:trPr>
          <w:trHeight w:val="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DEUDA PÚBLICA INTERNA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38.499.864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9.756.17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,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8.256.042,00</w:t>
            </w:r>
          </w:p>
        </w:tc>
      </w:tr>
      <w:tr>
        <w:trPr>
          <w:trHeight w:val="1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MORTIZACION DEUDA PUBLICA BONOS Y TITULOS EMITIDOS RSGP LIBRE DESTINACIÓN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0.000.00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4.575.154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572,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4.575.154,00</w:t>
            </w:r>
          </w:p>
        </w:tc>
      </w:tr>
      <w:tr>
        <w:trPr>
          <w:trHeight w:val="1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UOTAS PARTES PENSIONALE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.000.00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.889.713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8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.889.713,00</w:t>
            </w:r>
          </w:p>
        </w:tc>
      </w:tr>
      <w:tr>
        <w:trPr>
          <w:trHeight w:val="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BONOS PENSIONALE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.000.00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000.000,00</w:t>
            </w:r>
          </w:p>
        </w:tc>
      </w:tr>
      <w:tr>
        <w:trPr>
          <w:trHeight w:val="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BONOS SIN SITUACIÓN DE FONDOS FONPET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.000.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.000.000,00</w:t>
            </w:r>
          </w:p>
        </w:tc>
      </w:tr>
      <w:tr>
        <w:trPr>
          <w:trHeight w:val="1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BONO PENSIONAL  SIN SITUACIÓN DE FONDOS A FIFUPREVISORA 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685.441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685.44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475"/>
        <w:gridCol w:w="1502"/>
        <w:gridCol w:w="1062"/>
        <w:gridCol w:w="1119"/>
        <w:gridCol w:w="1363"/>
      </w:tblGrid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DIFICACION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%</w:t>
              <w:br/>
              <w:t>INCREMENT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MORTIZACIÓN DEUDA PÚBLICA CON ENTIDADES FINANCIERA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42.173.821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01.279.569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3,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.894.252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TERESES, COMISIONES Y GASTOS ENTIDADES FINANCIERA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6.326.043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3.539.40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3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86.636,00</w:t>
            </w:r>
          </w:p>
        </w:tc>
      </w:tr>
      <w:tr>
        <w:trPr>
          <w:trHeight w:val="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GASTOS DE INVERSIÓN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5.356.311.359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.600.253.24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,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.956.564.599,00</w:t>
            </w:r>
          </w:p>
        </w:tc>
      </w:tr>
      <w:tr>
        <w:trPr>
          <w:trHeight w:val="14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DEFENSA Y SEGURIDAD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0.000.00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.555.073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,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.555.073,00</w:t>
            </w:r>
          </w:p>
        </w:tc>
      </w:tr>
      <w:tr>
        <w:trPr>
          <w:trHeight w:val="1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SALUD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1.732.361.276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34.345.4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66.706.676,00</w:t>
            </w:r>
          </w:p>
        </w:tc>
      </w:tr>
      <w:tr>
        <w:trPr>
          <w:trHeight w:val="1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ENERGÍA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0.000.00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642.92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.642.928,00</w:t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TRANSPORTE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79.072.255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23.307.21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,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02.379.473,00</w:t>
            </w:r>
          </w:p>
        </w:tc>
      </w:tr>
      <w:tr>
        <w:trPr>
          <w:trHeight w:val="1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EDUCACCIÓN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115.863.073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33.673.181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49.536.254,00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JUSTICIA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0.000.00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.941.64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.941.640,00</w:t>
            </w:r>
          </w:p>
        </w:tc>
      </w:tr>
      <w:tr>
        <w:trPr>
          <w:trHeight w:val="1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MEDIO AMBIENTE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5.458.967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.209.91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.668.884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GOBIERNO ATENCIÓN VICTIMAS DESPLAZADO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5.000.00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.703.394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,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.296.606,00</w:t>
            </w:r>
          </w:p>
        </w:tc>
      </w:tr>
      <w:tr>
        <w:trPr>
          <w:trHeight w:val="13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GROPECUARIO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0.000.00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0.200.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0,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.800.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SANEAMIENTO BASICO Y AGUA POTABLE</w:t>
              <w:br/>
              <w:t xml:space="preserve"> ( INCLUIDOS PROGRAMAS DE INFANCIA ADOLESCENCIA) 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60.599.928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810.450.466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,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671.050.394,00</w:t>
            </w:r>
          </w:p>
        </w:tc>
      </w:tr>
      <w:tr>
        <w:trPr>
          <w:trHeight w:val="11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VIVIENDA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5.500.00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5.599.006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1,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.900.994,00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DESARROLLO COMUNITARIO (PRIMERA INFANCIA)     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3.000.00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.797.46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,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.797.467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RTE Y CULTURA APROBADO</w:t>
              <w:br/>
              <w:t xml:space="preserve"> (INCLUIDO PROGRAMA DE INFANCIA Y ADOLESCENCIA)          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06.909.655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.942.52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8.852.175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SECTOR RECREACION Y DEPORTES APROBADOS </w:t>
              <w:br/>
              <w:t xml:space="preserve">( INCLUIDO PROGRAMAS DE INFANCIA Y ADOLESCENCIA) 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2.546.205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.426.819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.973.024,00</w:t>
            </w:r>
          </w:p>
        </w:tc>
      </w:tr>
      <w:tr>
        <w:trPr>
          <w:trHeight w:val="1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SECTORE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20.000.00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58.463.011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78.463.011,00</w:t>
            </w:r>
          </w:p>
        </w:tc>
      </w:tr>
      <w:tr>
        <w:trPr>
          <w:trHeight w:val="1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REGALÍA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504.450.282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,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504.450.282,00</w:t>
            </w:r>
          </w:p>
        </w:tc>
      </w:tr>
      <w:tr>
        <w:trPr>
          <w:trHeight w:val="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OPERATIVO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04.450.282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04.450.282,00</w:t>
            </w:r>
          </w:p>
        </w:tc>
      </w:tr>
      <w:tr>
        <w:trPr>
          <w:trHeight w:val="2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RTALECIMIENTO OFICINAS DE PLANEACION Y</w:t>
              <w:br/>
              <w:t xml:space="preserve"> SECRETARIA TECNICA DE LOS OCAD  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.975.05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.975.05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DE INVERSIÓN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36.475.232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5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36.475.232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val="es-MX" w:eastAsia="es-CO"/>
        </w:rPr>
      </w:pPr>
      <w:r>
        <w:rPr>
          <w:rFonts w:eastAsia="Times New Roman" w:cs="Tahoma" w:ascii="Tahoma" w:hAnsi="Tahoma"/>
          <w:color w:val="000000"/>
          <w:sz w:val="16"/>
          <w:szCs w:val="16"/>
          <w:lang w:val="es-MX" w:eastAsia="es-CO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3810</wp:posOffset>
            </wp:positionH>
            <wp:positionV relativeFrom="paragraph">
              <wp:posOffset>161925</wp:posOffset>
            </wp:positionV>
            <wp:extent cx="6089015" cy="3204845"/>
            <wp:effectExtent l="0" t="0" r="0" b="0"/>
            <wp:wrapNone/>
            <wp:docPr id="7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val="es-MX"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val="es-MX" w:eastAsia="es-CO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560"/>
        <w:gridCol w:w="1080"/>
        <w:gridCol w:w="1080"/>
        <w:gridCol w:w="1080"/>
      </w:tblGrid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  <w:tbl>
            <w:tblPr>
              <w:tblW w:w="3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0"/>
            </w:tblGrid>
            <w:tr>
              <w:trPr>
                <w:trHeight w:val="450" w:hRule="atLeast"/>
              </w:trPr>
              <w:tc>
                <w:tcPr>
                  <w:tcW w:w="3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val="es-MX"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val="es-MX" w:eastAsia="es-CO"/>
        </w:rPr>
      </w:r>
    </w:p>
    <w:tbl>
      <w:tblPr>
        <w:tblW w:w="7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1420"/>
        <w:gridCol w:w="1580"/>
        <w:gridCol w:w="1080"/>
      </w:tblGrid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22225</wp:posOffset>
                  </wp:positionV>
                  <wp:extent cx="5525135" cy="3958590"/>
                  <wp:effectExtent l="0" t="0" r="0" b="0"/>
                  <wp:wrapNone/>
                  <wp:docPr id="8" name="Gráfico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áfico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5135" cy="395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40"/>
            </w:tblGrid>
            <w:tr>
              <w:trPr>
                <w:trHeight w:val="450" w:hRule="atLeast"/>
              </w:trPr>
              <w:tc>
                <w:tcPr>
                  <w:tcW w:w="3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val="es-MX"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val="es-MX"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val="es-MX"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val="es-MX"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val="es-MX"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val="es-MX"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val="es-MX"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val="es-MX"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val="es-MX"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val="es-MX"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val="es-MX"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val="es-MX"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val="es-MX"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val="es-MX" w:eastAsia="es-C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val="es-MX"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val="es-MX" w:eastAsia="es-C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 xml:space="preserve">PRESUPUESTO DEFINITIVO DE GASTOS – VIGENCIA FISCAL 2015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Definitivo de Gastos de la Alcaldía Municipal de Rovira en la vigencia fiscal de 2015, ascendió a la suma de $31.247,29 millones, después de los movimientos presupuestales efectuados en las adiciones, reducciones, créditos y contra-créditos. El total de los compromisos presupuestales arrojaron un valor total de $29.418,30 millones, quedando al cierre de la vigencia fiscal un saldo de compromisos por valor de $1.829 millones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  <w:t>Los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Cs/>
          <w:color w:val="000000"/>
          <w:lang w:eastAsia="es-CO"/>
        </w:rPr>
        <w:t>Gastos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Cs/>
          <w:color w:val="000000"/>
          <w:lang w:eastAsia="es-CO"/>
        </w:rPr>
        <w:t>de Funcionamiento, presentaron un Presupuesto Definitivo de $2.198,02 millones y una aportación del 7,03%, en la ejecuciones presupuestales de la vigencia fiscal de 2015, se adquirieron compromisos por valor de $2.098,73 millones, quedando un saldo presupuestal de compromisos al cierre de la vigencia de $99,29 millones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  <w:t>El presupuesto de Deuda Pública Interna, obtuvo un Presupuesto Definitivo de $588,26 millones, equivalente a una participación del 1,88%, los compromisos arrojaron un valor total de $150,39 millones y al final de la vigencia fiscal de 2015 un saldo de compromisos por la suma de $437,86 millones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  <w:t>El Presupuesto de Gastos de Inversión, arrojó un Presupuesto Definitivo de $26.956,56 millones y una aportación del 86,27% en las ejecuciones presupuestales se adquirieron compromisos por valor de $25.667,50 millones, quedando al cierre de la vigencia fiscal de 2015 un saldo de compromisos por la suma de $1.289,06 millones. En este Grupo Presupuestal, sobresalen las erogaciones del Sector de Defensa y Seguridad con una aportación de 44,06%, equivalente a $13.766,07 millones. El total de los compromisos, ascendió al valor de $13.043 millones, quedando un saldo de compromisos al cierre presupuestal de $723,89 millones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  <w:t>El Presupuesto del Sistema General de Regalías, no contó con una asignación inicial y en las ejecuciones fiscales de 2015, recibió una partida de $1.504,45 millones, quedando como Presupuesto Definitivo y la participación correspondió al 4,81%. El total de los compromisos ascendieron al valor de $1.501,67 millones, quedando al final del periodo fiscal un saldo de compromisos por valor de $2,78 millones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  <w:gridCol w:w="1145"/>
        <w:gridCol w:w="1407"/>
        <w:gridCol w:w="1276"/>
      </w:tblGrid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  <w:br/>
              <w:t>COMPROMIS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ALDO</w:t>
              <w:br/>
              <w:t>COMPROMISOS</w:t>
            </w:r>
          </w:p>
        </w:tc>
      </w:tr>
      <w:tr>
        <w:trPr>
          <w:trHeight w:val="17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GASTO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.247.289.34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.418.295.05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828.994.290,70</w:t>
            </w:r>
          </w:p>
        </w:tc>
      </w:tr>
      <w:tr>
        <w:trPr>
          <w:trHeight w:val="1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FUNCIONAMIENT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198.018.42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098.727.32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.291.100,49</w:t>
            </w:r>
          </w:p>
        </w:tc>
      </w:tr>
      <w:tr>
        <w:trPr>
          <w:trHeight w:val="10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9.450.13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.947.8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502.288,00</w:t>
            </w:r>
          </w:p>
        </w:tc>
      </w:tr>
      <w:tr>
        <w:trPr>
          <w:trHeight w:val="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.740.98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.349.79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391.185,89</w:t>
            </w:r>
          </w:p>
        </w:tc>
      </w:tr>
      <w:tr>
        <w:trPr>
          <w:trHeight w:val="1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CORRIEN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3.704.42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3.044.65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.659.764,32</w:t>
            </w:r>
          </w:p>
        </w:tc>
      </w:tr>
      <w:tr>
        <w:trPr>
          <w:trHeight w:val="1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GASTOS DE FUNCIONAMIENT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.122.87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85.01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.737.862,28</w:t>
            </w:r>
          </w:p>
        </w:tc>
      </w:tr>
      <w:tr>
        <w:trPr>
          <w:trHeight w:val="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DEUDA PÚBLICA INTERN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8.256.04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8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0.394.33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7.861.709,4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MORTIZACION DEUDA PUBLICA BONOS Y TITULOS EMITIDOS RSGP LIBRE DESTINACIÓN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4.575.15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.713.44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.861.708,46</w:t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UOTAS PARTES PENSIONAL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.889.71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.838.17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.051.539,45</w:t>
            </w:r>
          </w:p>
        </w:tc>
      </w:tr>
      <w:tr>
        <w:trPr>
          <w:trHeight w:val="11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BONOS PENSIONAL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91.8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408.169,00</w:t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BONOS SIN SITUACIÓN DE FONDOS FONPE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.59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.402.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BONO PENSIONAL  SIN SITUACIÓN DE FONDOS A FIFUPREVISORA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685.44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685.44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MORTIZACIÓN DEUDA PÚBLICA CON ENTIDADES FINANCIERA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.894.25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.894.2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0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TERESES, COMISIONES Y GASTOS ENTIDADES FINANCIERA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86.63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86.6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GASTOS DE INVERSIÓ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.956.564.59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6,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.667.499.96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289.064.630,34</w:t>
            </w:r>
          </w:p>
        </w:tc>
      </w:tr>
      <w:tr>
        <w:trPr>
          <w:trHeight w:val="1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DEFENSA Y SEGURIDAD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.555.07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.805.5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.749.565,00</w:t>
            </w:r>
          </w:p>
        </w:tc>
      </w:tr>
      <w:tr>
        <w:trPr>
          <w:trHeight w:val="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SALUD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66.706.67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042.818.9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3.887.708,00</w:t>
            </w:r>
          </w:p>
        </w:tc>
      </w:tr>
      <w:tr>
        <w:trPr>
          <w:trHeight w:val="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ENERGÍ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.642.92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.159.9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482.993,00</w:t>
            </w:r>
          </w:p>
        </w:tc>
      </w:tr>
      <w:tr>
        <w:trPr>
          <w:trHeight w:val="7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TRANSPORT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02.379.47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00.572.5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06.894,00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EDUCACCIÓ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49.536.25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86.180.4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.355.815,00</w:t>
            </w:r>
          </w:p>
        </w:tc>
      </w:tr>
      <w:tr>
        <w:trPr>
          <w:trHeight w:val="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JUSTIC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.941.64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.605.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35.755,00</w:t>
            </w:r>
          </w:p>
        </w:tc>
      </w:tr>
      <w:tr>
        <w:trPr>
          <w:trHeight w:val="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MEDIO AMBIENT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.668.88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.755.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.913.855,00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GOBIERNO ATENCIÓN VICTIMAS DESPLAZADO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.296.60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.296.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GROPECUARI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.8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.8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SANEAMIENTO BASICO Y AGUA POTABLE</w:t>
              <w:br/>
              <w:t xml:space="preserve"> ( INCLUIDOS PROGRAMAS DE INFANCIA ADOLESCENCIA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671.050.39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9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671.050.39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5</w:t>
            </w:r>
          </w:p>
        </w:tc>
      </w:tr>
      <w:tr>
        <w:trPr>
          <w:trHeight w:val="17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VIVIEND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.900.99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209.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691.594,00</w:t>
            </w:r>
          </w:p>
        </w:tc>
      </w:tr>
      <w:tr>
        <w:trPr>
          <w:trHeight w:val="1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DESARROLLO COMUNITARIO (PRIMERA INFANCIA)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.797.46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.347.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50.301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RTE Y CULTURA APROBADO</w:t>
              <w:br/>
              <w:t xml:space="preserve"> (INCLUIDO PROGRAMA DE INFANCIA Y ADOLESCENCIA)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8.852.17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.559.6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.292.509,00</w:t>
            </w:r>
          </w:p>
        </w:tc>
      </w:tr>
      <w:tr>
        <w:trPr>
          <w:trHeight w:val="3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SECTOR RECREACION Y DEPORTES APROBADOS </w:t>
              <w:br/>
              <w:t xml:space="preserve">( INCLUIDO PROGRAMAS DE INFANCIA Y ADOLESCENCIA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.973.02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.597.5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.487,00</w:t>
            </w:r>
          </w:p>
        </w:tc>
      </w:tr>
      <w:tr>
        <w:trPr>
          <w:trHeight w:val="1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SECTO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78.463.01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45.740.85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.722.153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276"/>
        <w:gridCol w:w="1134"/>
        <w:gridCol w:w="1417"/>
        <w:gridCol w:w="1276"/>
      </w:tblGrid>
      <w:tr>
        <w:trPr>
          <w:trHeight w:val="2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</w:t>
              <w:br/>
              <w:t>COMPROMIS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ALDO</w:t>
              <w:br/>
              <w:t>COMPROMISOS</w:t>
            </w:r>
          </w:p>
        </w:tc>
      </w:tr>
      <w:tr>
        <w:trPr>
          <w:trHeight w:val="10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REGALÍ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504.450.2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501.673.43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776.850,41</w:t>
            </w:r>
          </w:p>
        </w:tc>
      </w:tr>
      <w:tr>
        <w:trPr>
          <w:trHeight w:val="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OPERATIVO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04.450.2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01.673.43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776.850,41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RTALECIMIENTO OFICINAS DE PLANEACION Y</w:t>
              <w:br/>
              <w:t xml:space="preserve"> SECRETARIA TECNICA DE LOS OCAD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.975.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.198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776.850,00</w:t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DE INVERSIÓ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36.475.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36.475.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Cs/>
          <w:color w:val="000000"/>
          <w:sz w:val="16"/>
          <w:szCs w:val="16"/>
          <w:lang w:eastAsia="es-CO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1905</wp:posOffset>
            </wp:positionH>
            <wp:positionV relativeFrom="paragraph">
              <wp:posOffset>143510</wp:posOffset>
            </wp:positionV>
            <wp:extent cx="6082030" cy="4566285"/>
            <wp:effectExtent l="0" t="0" r="0" b="0"/>
            <wp:wrapNone/>
            <wp:docPr id="9" name="Gráfic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áfico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540"/>
        <w:gridCol w:w="1080"/>
        <w:gridCol w:w="1080"/>
        <w:gridCol w:w="1080"/>
      </w:tblGrid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  <w:tbl>
            <w:tblPr>
              <w:tblW w:w="3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0"/>
            </w:tblGrid>
            <w:tr>
              <w:trPr>
                <w:trHeight w:val="225" w:hRule="atLeast"/>
              </w:trPr>
              <w:tc>
                <w:tcPr>
                  <w:tcW w:w="3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BILIDAD FINANCIERA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a Contraloría Delegada para la Economía y Finanzas Públicas de la Contraloría General de la República y en cumplimiento a lo establecido en los artículos 1° y 2° de la Ley 617 del 6 de octubre de 2000 y la Resolución Orgánica N°5393 de 2002, certificó que el Municipio de Rovira del Departamento del Tolima, durante la vigencia fiscal de 2015, recaudó ingresos corrientes de libre destinación – ICLD, por la suma de $2.241.024 miles. Los gastos de funcionamiento representaron el 67,3% de los ICLD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CO"/>
        </w:rPr>
        <w:t>CONTRALORÍA GENERAL DE LA REPÚBLIC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CO"/>
        </w:rPr>
        <w:t>CONTRALORÍA DELEGADA PARA ECONOMÍA Y FINANZAS PÚBLICA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CO"/>
        </w:rPr>
        <w:t>DIRECCIÓN DE CUENTAS Y ESTADÍSTICAS FISCA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4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CO"/>
        </w:rPr>
        <w:t>CONSULTA DATOS CERTIFICACIÓN LEY 617/00</w:t>
      </w:r>
    </w:p>
    <w:tbl>
      <w:tblPr>
        <w:tblW w:w="107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7"/>
      </w:tblGrid>
      <w:tr>
        <w:trPr/>
        <w:tc>
          <w:tcPr>
            <w:tcW w:w="10767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767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767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767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767" w:type="dxa"/>
            <w:tcBorders/>
            <w:shd w:fill="EAF5FF" w:val="clear"/>
            <w:vAlign w:val="center"/>
          </w:tcPr>
          <w:tbl>
            <w:tblPr>
              <w:tblW w:w="873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9"/>
              <w:gridCol w:w="4159"/>
            </w:tblGrid>
            <w:tr>
              <w:trPr/>
              <w:tc>
                <w:tcPr>
                  <w:tcW w:w="457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partamento</w:t>
                  </w:r>
                </w:p>
              </w:tc>
              <w:tc>
                <w:tcPr>
                  <w:tcW w:w="41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TOLIMA</w:t>
                  </w:r>
                </w:p>
              </w:tc>
            </w:tr>
            <w:tr>
              <w:trPr/>
              <w:tc>
                <w:tcPr>
                  <w:tcW w:w="457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Nombre Municipio o Departamento</w:t>
                  </w:r>
                </w:p>
              </w:tc>
              <w:tc>
                <w:tcPr>
                  <w:tcW w:w="41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12473624 - ROVIRA</w:t>
                  </w:r>
                </w:p>
              </w:tc>
            </w:tr>
            <w:tr>
              <w:trPr/>
              <w:tc>
                <w:tcPr>
                  <w:tcW w:w="457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Vigencia</w:t>
                  </w:r>
                </w:p>
              </w:tc>
              <w:tc>
                <w:tcPr>
                  <w:tcW w:w="41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015</w:t>
                  </w:r>
                </w:p>
              </w:tc>
            </w:tr>
            <w:tr>
              <w:trPr/>
              <w:tc>
                <w:tcPr>
                  <w:tcW w:w="457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Categoría</w:t>
                  </w:r>
                </w:p>
              </w:tc>
              <w:tc>
                <w:tcPr>
                  <w:tcW w:w="41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exta</w:t>
                  </w:r>
                </w:p>
              </w:tc>
            </w:tr>
            <w:tr>
              <w:trPr/>
              <w:tc>
                <w:tcPr>
                  <w:tcW w:w="457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Límite del Gasto</w:t>
                  </w:r>
                </w:p>
              </w:tc>
              <w:tc>
                <w:tcPr>
                  <w:tcW w:w="41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80%</w:t>
                  </w:r>
                </w:p>
              </w:tc>
            </w:tr>
            <w:tr>
              <w:trPr/>
              <w:tc>
                <w:tcPr>
                  <w:tcW w:w="457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scripción sobre la Certificación</w:t>
                  </w:r>
                </w:p>
              </w:tc>
              <w:tc>
                <w:tcPr>
                  <w:tcW w:w="41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Procede la Certificación de la Entidad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767" w:type="dxa"/>
            <w:tcBorders/>
            <w:shd w:fill="EA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CO"/>
              </w:rPr>
              <w:t>Ingresos Corrientes de Libre Destinación (ICLD)</w:t>
            </w:r>
          </w:p>
          <w:tbl>
            <w:tblPr>
              <w:tblW w:w="876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0"/>
              <w:gridCol w:w="44"/>
              <w:gridCol w:w="49"/>
              <w:gridCol w:w="5728"/>
              <w:gridCol w:w="1114"/>
              <w:gridCol w:w="33"/>
            </w:tblGrid>
            <w:tr>
              <w:trPr/>
              <w:tc>
                <w:tcPr>
                  <w:tcW w:w="18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es-CO"/>
                    </w:rPr>
                  </w:r>
                </w:p>
              </w:tc>
              <w:tc>
                <w:tcPr>
                  <w:tcW w:w="6924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Concepto</w:t>
                  </w:r>
                </w:p>
              </w:tc>
              <w:tc>
                <w:tcPr>
                  <w:tcW w:w="582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Descripción</w:t>
                  </w:r>
                </w:p>
              </w:tc>
              <w:tc>
                <w:tcPr>
                  <w:tcW w:w="11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Ejecución (Miles de Pesos)</w:t>
                  </w:r>
                </w:p>
              </w:tc>
              <w:tc>
                <w:tcPr>
                  <w:tcW w:w="3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1.40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Predial Unificado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36.246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39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Industria y Comercio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68.335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45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Avisos y Tableros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2.827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49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lineación y Urbanismo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3.771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51.01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Espectaculos Públicos Libre Destinación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749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61.01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obretasa Consumo Gasolina Motor Libre Destinación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92.765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69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Registro de Marcas y Herretes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235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19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Expedición de Certificados y Paz y Salvos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1.572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39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Arrendamientos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0.164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98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Otras Tasas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46.649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3.09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Multas de Gobierno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.651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3.15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Intereses moratorios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74.560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2.01.01.01.01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istema General de Participaciones Propósito General Libre Destinación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234.230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2.01.03.01.01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 Vehículos Automotores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4.270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ICLD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2.241.024</w:t>
                  </w:r>
                </w:p>
              </w:tc>
            </w:tr>
            <w:tr>
              <w:trPr/>
              <w:tc>
                <w:tcPr>
                  <w:tcW w:w="1893" w:type="dxa"/>
                  <w:gridSpan w:val="3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72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ICLD NETO*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2.241.02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1"/>
        <w:gridCol w:w="1572"/>
        <w:gridCol w:w="4545"/>
      </w:tblGrid>
      <w:tr>
        <w:trPr/>
        <w:tc>
          <w:tcPr>
            <w:tcW w:w="10228" w:type="dxa"/>
            <w:gridSpan w:val="3"/>
            <w:tcBorders/>
            <w:shd w:fill="EA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CO"/>
              </w:rPr>
              <w:t>Gastos de Funcionamiento Neto (GF)</w:t>
            </w:r>
          </w:p>
          <w:tbl>
            <w:tblPr>
              <w:tblW w:w="792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7"/>
              <w:gridCol w:w="5068"/>
              <w:gridCol w:w="1934"/>
            </w:tblGrid>
            <w:tr>
              <w:trPr/>
              <w:tc>
                <w:tcPr>
                  <w:tcW w:w="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es-CO"/>
                    </w:rPr>
                  </w:r>
                </w:p>
              </w:tc>
              <w:tc>
                <w:tcPr>
                  <w:tcW w:w="700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Concepto</w:t>
                  </w:r>
                </w:p>
              </w:tc>
              <w:tc>
                <w:tcPr>
                  <w:tcW w:w="5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Descripción</w:t>
                  </w:r>
                </w:p>
              </w:tc>
              <w:tc>
                <w:tcPr>
                  <w:tcW w:w="1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Ejecución (Miles de Pesos)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3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Transferencias Corrientes</w:t>
                  </w:r>
                </w:p>
              </w:tc>
              <w:tc>
                <w:tcPr>
                  <w:tcW w:w="193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45.792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2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Gastos Generales</w:t>
                  </w:r>
                </w:p>
              </w:tc>
              <w:tc>
                <w:tcPr>
                  <w:tcW w:w="193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06.970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1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Gastos de Personal</w:t>
                  </w:r>
                </w:p>
              </w:tc>
              <w:tc>
                <w:tcPr>
                  <w:tcW w:w="193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955.351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Gastos Funcionamiento Neto</w:t>
                  </w:r>
                </w:p>
              </w:tc>
              <w:tc>
                <w:tcPr>
                  <w:tcW w:w="193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1.508.11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228" w:type="dxa"/>
            <w:gridSpan w:val="3"/>
            <w:tcBorders/>
            <w:shd w:fill="EAF5FF" w:val="clear"/>
            <w:vAlign w:val="center"/>
          </w:tcPr>
          <w:tbl>
            <w:tblPr>
              <w:tblW w:w="801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15"/>
              <w:gridCol w:w="2001"/>
            </w:tblGrid>
            <w:tr>
              <w:trPr/>
              <w:tc>
                <w:tcPr>
                  <w:tcW w:w="6015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Indicador Ley 617/00 (GF/ICLD)</w:t>
                  </w:r>
                </w:p>
              </w:tc>
              <w:tc>
                <w:tcPr>
                  <w:tcW w:w="20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67,3%</w:t>
                  </w:r>
                </w:p>
              </w:tc>
            </w:tr>
            <w:tr>
              <w:trPr/>
              <w:tc>
                <w:tcPr>
                  <w:tcW w:w="6015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Límite del Gasto ( - ) Indicador Ley 617/00 (GF/ICLD)</w:t>
                  </w:r>
                </w:p>
              </w:tc>
              <w:tc>
                <w:tcPr>
                  <w:tcW w:w="20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12,7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228" w:type="dxa"/>
            <w:gridSpan w:val="3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42" w:hRule="atLeast"/>
        </w:trPr>
        <w:tc>
          <w:tcPr>
            <w:tcW w:w="10228" w:type="dxa"/>
            <w:gridSpan w:val="3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228" w:type="dxa"/>
            <w:gridSpan w:val="3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1088" w:hRule="atLeast"/>
        </w:trPr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EVALUACIÓN DE GASTOS DE FUNCIONAMIENTO</w:t>
              <w:br/>
              <w:t>ADMINISTRACIÓN CENTRAL</w:t>
              <w:br/>
              <w:t>ALCALDÍA MUNICIPAL DE ROVIRA</w:t>
              <w:br/>
              <w:t>ARTÍCULO 6°, LEY 617 DE 2000</w:t>
              <w:br/>
              <w:t>ARTÍCULO 66, LEY 136 DE 1994</w:t>
              <w:br/>
              <w:t>LEY 1368 DE 2009</w:t>
            </w:r>
          </w:p>
        </w:tc>
        <w:tc>
          <w:tcPr>
            <w:tcW w:w="4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ALOR</w:t>
            </w:r>
          </w:p>
        </w:tc>
        <w:tc>
          <w:tcPr>
            <w:tcW w:w="4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ICLD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2.241.024.468,00</w:t>
            </w:r>
          </w:p>
        </w:tc>
        <w:tc>
          <w:tcPr>
            <w:tcW w:w="4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GASTOS DE FUNCIONAMIENTO</w:t>
              <w:br/>
              <w:t>BASE PARA EL INDICADOR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1.508.209.467,00</w:t>
            </w:r>
          </w:p>
        </w:tc>
        <w:tc>
          <w:tcPr>
            <w:tcW w:w="4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>
          <w:trHeight w:val="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LÍMITE DE GASTOS % GF/ICLD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80,00%</w:t>
            </w:r>
          </w:p>
        </w:tc>
        <w:tc>
          <w:tcPr>
            <w:tcW w:w="4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INDICADOR DE GF/ICLD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67,30%</w:t>
            </w:r>
          </w:p>
        </w:tc>
        <w:tc>
          <w:tcPr>
            <w:tcW w:w="4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ESTADO DEL INDICADOR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70" w:type="dxa"/>
              <w:bottom w:w="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CUMPLE</w:t>
            </w:r>
          </w:p>
        </w:tc>
        <w:tc>
          <w:tcPr>
            <w:tcW w:w="4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UPUESTO CONCEJO MUNICIPAL DE ROVIRA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Asignado al Concejo Municipal de Rovira, ascendió a la suma de CIENTO CUARENTA Y SIES MILLONES QUININIENTOS TREINTA Y SIETE MIL CIENTO SETENTA Y UN PESOS ($146.537.171,</w:t>
      </w:r>
      <w:r>
        <w:rPr>
          <w:rFonts w:cs="Tahoma" w:ascii="Tahoma" w:hAnsi="Tahoma"/>
          <w:sz w:val="18"/>
          <w:szCs w:val="18"/>
        </w:rPr>
        <w:t>00</w:t>
      </w:r>
      <w:r>
        <w:rPr>
          <w:rFonts w:cs="Tahoma" w:ascii="Tahoma" w:hAnsi="Tahoma"/>
        </w:rPr>
        <w:t>) M/CTE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 Gastos de Funcionamiento, contaron con una asignación inicial de $140,37 millones, correspondiente a una aportación del 95,79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Generales, presentaron un Presupuesto Inicial de $2,09 millones, equivalente a una participación del 1,43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s Transferencias Corrientes, mostraron un Presupuesto Inicial de $4,07 millones, proporcional a una contribución del 2,78% 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CEJO MUNICIPAL DE ROVIR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INICI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ahoma" w:ascii="Tahoma" w:hAnsi="Tahoma"/>
          <w:b/>
        </w:rPr>
        <w:t>($146.537.271,</w:t>
      </w:r>
      <w:r>
        <w:rPr>
          <w:rFonts w:cs="Tahoma" w:ascii="Tahoma" w:hAnsi="Tahoma"/>
          <w:b/>
          <w:sz w:val="18"/>
          <w:szCs w:val="18"/>
        </w:rPr>
        <w:t>00</w:t>
      </w:r>
      <w:r>
        <w:rPr>
          <w:rFonts w:cs="Tahoma" w:ascii="Tahoma" w:hAnsi="Tahoma"/>
          <w:b/>
        </w:rPr>
        <w:t>)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407"/>
        <w:gridCol w:w="1145"/>
      </w:tblGrid>
      <w:tr>
        <w:trPr>
          <w:trHeight w:val="29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3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PRESUPUESTO GASTOS FUNCIONAMIENTO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46.537.27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4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GASTOS DE PERSONAL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40.372.68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s-CO"/>
              </w:rPr>
              <w:t>95,79</w:t>
            </w:r>
          </w:p>
        </w:tc>
      </w:tr>
      <w:tr>
        <w:trPr>
          <w:trHeight w:val="9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ASOCIADOS A LA NÓMINA SUELDOS DE PERSONAL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2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8,19</w:t>
            </w:r>
          </w:p>
        </w:tc>
      </w:tr>
      <w:tr>
        <w:trPr>
          <w:trHeight w:val="19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ASOCIADOS A LA NÓMINA - OTR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2.730.03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,86</w:t>
            </w:r>
          </w:p>
        </w:tc>
      </w:tr>
      <w:tr>
        <w:trPr>
          <w:trHeight w:val="34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ASOCIADOS A LA NÓMINA - HORAS EXTRAS,</w:t>
              <w:br/>
              <w:t>DÍAS FESTIVOS E INDEMNIZACIONES VACIONE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749.58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51</w:t>
            </w:r>
          </w:p>
        </w:tc>
      </w:tr>
      <w:tr>
        <w:trPr>
          <w:trHeight w:val="10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HONORARI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3.648.7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84,38</w:t>
            </w:r>
          </w:p>
        </w:tc>
      </w:tr>
      <w:tr>
        <w:trPr>
          <w:trHeight w:val="40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DMINISTRADAS POR EL SECTOR PRIVADO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553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38</w:t>
            </w:r>
          </w:p>
        </w:tc>
      </w:tr>
      <w:tr>
        <w:trPr>
          <w:trHeight w:val="12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UBSIDIO A CAJAS DE COMPENSACIÓN FAMILIAR  4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14.7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28</w:t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PORTES AL SENA 0,5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69.12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PORTES A LA ESAP 0,5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69.12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5</w:t>
            </w:r>
          </w:p>
        </w:tc>
      </w:tr>
      <w:tr>
        <w:trPr>
          <w:trHeight w:val="40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INHERENTES A LA NÓMINA - APORTES A ESCUELAS INDUSTRIALES E INSTITUTOS TÉCNIC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38.3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9</w:t>
            </w:r>
          </w:p>
        </w:tc>
      </w:tr>
      <w:tr>
        <w:trPr>
          <w:trHeight w:val="22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2.094.67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s-CO"/>
              </w:rPr>
              <w:t>1,43</w:t>
            </w:r>
          </w:p>
        </w:tc>
      </w:tr>
      <w:tr>
        <w:trPr>
          <w:trHeight w:val="10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ENSERES Y EQUIPO DE OFICINA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MATERIALES Y SUMINISTR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5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 xml:space="preserve">ADQUISICIÓN DE BIENES Y SERVICIOS-MANTENIMIENTO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 Y SERVICIOS-COMUNICACIONES Y TRANSPORTE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 IMPRESOS Y PUBLICACIONE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6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SERVICIOS PÚBLIC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714.67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49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SEGUR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53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36</w:t>
            </w:r>
          </w:p>
        </w:tc>
      </w:tr>
      <w:tr>
        <w:trPr>
          <w:trHeight w:val="8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VIÁTICOS Y GASTOS DE VIAJE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GASTOS IMPREVIST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CAPACITACIÓN, BIENESTAR SOCIAL Y ESTÍMUL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GASTOS FINANCIER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27</w:t>
            </w:r>
          </w:p>
        </w:tc>
      </w:tr>
      <w:tr>
        <w:trPr>
          <w:trHeight w:val="24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OTROS GASTOS POR ADQUISICIÓN</w:t>
              <w:br/>
              <w:t xml:space="preserve"> DE BIENE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OTROS GASTOS POR ADQUISICIÓN DE SERVICI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5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TRANSFERENCIAS CORRIENTE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4.069.90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s-CO"/>
              </w:rPr>
              <w:t>2,78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TRANSFERENCIAS DE PREVISIÓN Y SEGURIDAD SOCIAL PENSIONES Y JUBILACIONE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.659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TRANSFERENCIAS DE PREVISIÓN Y SEGURIDAD SOCIAL - CESANTÍA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.163.61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79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TRANSFERENCIAS DE PREVISIÓN SOCIAL - OTRA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.247.29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85</w:t>
            </w:r>
          </w:p>
        </w:tc>
      </w:tr>
    </w:tbl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tbl>
      <w:tblPr>
        <w:tblW w:w="7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3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tbl>
            <w:tblPr>
              <w:tblW w:w="2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00"/>
            </w:tblGrid>
            <w:tr>
              <w:trPr>
                <w:trHeight w:val="450" w:hRule="atLeast"/>
              </w:trPr>
              <w:tc>
                <w:tcPr>
                  <w:tcW w:w="2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7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eastAsia="es-CO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es-CO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47345</wp:posOffset>
            </wp:positionH>
            <wp:positionV relativeFrom="paragraph">
              <wp:posOffset>-3327400</wp:posOffset>
            </wp:positionV>
            <wp:extent cx="5761990" cy="3691890"/>
            <wp:effectExtent l="0" t="0" r="0" b="0"/>
            <wp:wrapNone/>
            <wp:docPr id="1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CEJO MUNICIPAL DE ROVIR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$149.745.895,00)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finitivo del Concejo Municipal de Rovira, ascendió a la suma de $149,74 millones, después de los movimientos presupuestales efectuados en las adiciones, reducciones, créditos y contra-créditos. El total de los compromisos, arrojaron un valor total de $149,24 millones, quedando al cierre de la vigencia fiscal de 2015, un saldo de compromisos por valor de $508 mi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Personal contaron con una partida inicial de $140,37 millones y en el desarrollo de las ejecuciones presupuestales, se le adicionaron $3,05 millones, dando como resultado un Presupuesto Definitivo de $143,42 millones. Los Gastos de Personal participaron con el 95,77% del total del Presupuesto Definitiv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Generales, tuvieron una asignación inicial de $2,09 millones y en los movimientos presupuestales se le adicionaron $548 mil, quedando un Presupuesto Definitivo de $2,64 millones. Los Gastos Generales aportaron el 1,76% del Presupuesto Definitiv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Corrientes, obtuvieron un Presupuesto Inicial de $4,07 millones y en las ejecuciones presupuestales de la vigencia fiscal de 2015, se presentó una reducción de $384 mil, generando un Presupuesto Definitivo de $3,89 millones. Las Transferencias corrientes contribuyeron con el 2,46% del total del Presupuesto Definitivo.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07"/>
        <w:gridCol w:w="1145"/>
      </w:tblGrid>
      <w:tr>
        <w:trPr>
          <w:trHeight w:val="402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12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PRESUPUESTO GASTOS FUNCIONAMIENTO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.745.89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GASTOS DE PERSONAL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.417.06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77</w:t>
            </w:r>
          </w:p>
        </w:tc>
      </w:tr>
      <w:tr>
        <w:trPr>
          <w:trHeight w:val="13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ASOCIADOS A LA NÓMINA SUELDOS DE PERSONAL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1</w:t>
            </w:r>
          </w:p>
        </w:tc>
      </w:tr>
      <w:tr>
        <w:trPr>
          <w:trHeight w:val="21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ASOCIADOS A LA NÓMINA - OTRO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30.03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</w:t>
            </w:r>
          </w:p>
        </w:tc>
      </w:tr>
      <w:tr>
        <w:trPr>
          <w:trHeight w:val="278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ASOCIADOS A LA NÓMINA - HORAS EXTRAS,</w:t>
              <w:br/>
              <w:t>DÍAS FESTIVOS E INDEMNIZACIONES VACIONE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.58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>
          <w:trHeight w:val="18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HONORARIO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857.44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72</w:t>
            </w:r>
          </w:p>
        </w:tc>
      </w:tr>
      <w:tr>
        <w:trPr>
          <w:trHeight w:val="272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DMINISTRADAS POR EL SECTOR PRIVADO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UBSIDIO A CAJAS DE COMPENSACIÓN FAMILIAR  4%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</w:tr>
      <w:tr>
        <w:trPr>
          <w:trHeight w:val="19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PORTES AL SENA 0,5%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271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PORTES A LA ESAP 0,5%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45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INHERENTES A LA NÓMINA - APORTES A ESCUELAS INDUSTRIALES E INSTITUTOS TÉCNICO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42.81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ENSERES Y EQUIPO DE OFICINA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MATERIALES Y SUMINISTRO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 xml:space="preserve">ADQUISICIÓN DE BIENES Y SERVICIOS-MANTENIMIENTO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 Y SERVICIOS-COMUNICACIONES Y TRANSPORTE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 IMPRESOS Y PUBLICACIONE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SERVICIOS PÚBLICO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.05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SEGURO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.76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</w:tr>
      <w:tr>
        <w:trPr>
          <w:trHeight w:val="7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VIÁTICOS Y GASTOS DE VIAJE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GASTOS IMPREVISTO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CAPACITACIÓN, BIENESTAR SOCIAL Y ESTÍMULO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GASTOS FINANCIERO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OTROS GASTOS POR ADQUISICIÓN</w:t>
              <w:br/>
              <w:t xml:space="preserve"> DE BIENE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OTROS GASTOS POR ADQUISICIÓN DE SERVICIO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</w:tr>
      <w:tr>
        <w:trPr>
          <w:trHeight w:val="178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TRANSFERENCIAS CORRIENTE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86.01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6</w:t>
            </w:r>
          </w:p>
        </w:tc>
      </w:tr>
      <w:tr>
        <w:trPr>
          <w:trHeight w:val="45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TRANSFERENCIAS DE PREVISIÓN Y SEGURIDAD SOCIAL PENSIONES Y JUBILACIONE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TRANSFERENCIAS DE PREVISIÓN Y SEGURIDAD SOCIAL - CESANTÍA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3.61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</w:tr>
      <w:tr>
        <w:trPr>
          <w:trHeight w:val="5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TRANSFERENCIAS DE PREVISIÓN SOCIAL - OTRA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2.4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34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tbl>
            <w:tblPr>
              <w:tblW w:w="2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0"/>
            </w:tblGrid>
            <w:tr>
              <w:trPr>
                <w:trHeight w:val="450" w:hRule="atLeast"/>
              </w:trPr>
              <w:tc>
                <w:tcPr>
                  <w:tcW w:w="2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eastAsia="es-CO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es-CO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77495</wp:posOffset>
            </wp:positionH>
            <wp:positionV relativeFrom="paragraph">
              <wp:posOffset>-3356610</wp:posOffset>
            </wp:positionV>
            <wp:extent cx="5488940" cy="4008120"/>
            <wp:effectExtent l="0" t="0" r="0" b="0"/>
            <wp:wrapNone/>
            <wp:docPr id="12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UPUESTO INICIAL DE LA PERSONERÍA MUNICIPAL DE ROVIRA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Inicial de la Personería Municipal de Rovira en la vigencia fiscal de 2015, ascendió a la suma de $92,40 millones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Personal, presentaron una asignación inicial de $68,32 millones, equivalente a una participación del 73,94% del Presupuesto Inicialmente Aprobad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Generales, contaron con una partida inicial de $11,30 millones, proporcional a una aportación del 12,23% del Presupuesto Inicial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Corrientes, tuvieron una apropiación inicial de $12,78 millones, correspondiente a una contribución del 13,83% del Presupuesto Inicial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1350"/>
        <w:gridCol w:w="1200"/>
      </w:tblGrid>
      <w:tr>
        <w:trPr>
          <w:trHeight w:val="294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20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PRESUPUESTO DE GASTOS DE FUNCIONAMIENT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92.40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3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GASTOS DE PERSONA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68.317.56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73,94</w:t>
            </w:r>
          </w:p>
        </w:tc>
      </w:tr>
      <w:tr>
        <w:trPr>
          <w:trHeight w:val="22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Personales Asociados a la Nómina - Sueldos de Persona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37.871.43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0,99</w:t>
            </w:r>
          </w:p>
        </w:tc>
      </w:tr>
      <w:tr>
        <w:trPr>
          <w:trHeight w:val="13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Personales Asociados a la Nómina - Otr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6.850.74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7,41</w:t>
            </w:r>
          </w:p>
        </w:tc>
      </w:tr>
      <w:tr>
        <w:trPr>
          <w:trHeight w:val="36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Personales Asociados a la Nómina - Horas Extras, Días Festivos e Indemnización Vacacion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2.408.04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2,61</w:t>
            </w:r>
          </w:p>
        </w:tc>
      </w:tr>
      <w:tr>
        <w:trPr>
          <w:trHeight w:val="13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Personales Indirectos - Honorari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6.60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7,14</w:t>
            </w:r>
          </w:p>
        </w:tc>
      </w:tr>
      <w:tr>
        <w:trPr>
          <w:trHeight w:val="22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Personales Indirectos-Otr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9.959.8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0,78</w:t>
            </w:r>
          </w:p>
        </w:tc>
      </w:tr>
      <w:tr>
        <w:trPr>
          <w:trHeight w:val="12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dministradas por el Sector Privad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.682.7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,82</w:t>
            </w:r>
          </w:p>
        </w:tc>
      </w:tr>
      <w:tr>
        <w:trPr>
          <w:trHeight w:val="21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portes al ICBF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.262.03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,37</w:t>
            </w:r>
          </w:p>
        </w:tc>
      </w:tr>
      <w:tr>
        <w:trPr>
          <w:trHeight w:val="13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portes al SEN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631.01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68</w:t>
            </w:r>
          </w:p>
        </w:tc>
      </w:tr>
      <w:tr>
        <w:trPr>
          <w:trHeight w:val="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portes a la ESA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631.01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68</w:t>
            </w:r>
          </w:p>
        </w:tc>
      </w:tr>
      <w:tr>
        <w:trPr>
          <w:trHeight w:val="319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portes a Escuelas Industriales e</w:t>
              <w:br/>
              <w:t xml:space="preserve"> Institutos Técnicos I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20.67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46</w:t>
            </w:r>
          </w:p>
        </w:tc>
      </w:tr>
      <w:tr>
        <w:trPr>
          <w:trHeight w:val="22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1.299.03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2,23</w:t>
            </w:r>
          </w:p>
        </w:tc>
      </w:tr>
      <w:tr>
        <w:trPr>
          <w:trHeight w:val="13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Enseres y Equipo de Oficin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Materiales y Suministr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6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 xml:space="preserve">Adquisición de Bienes y Servicios-Mantenimiento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 y Servicios-Comunicaciones y Transport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.872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2,03</w:t>
            </w:r>
          </w:p>
        </w:tc>
      </w:tr>
      <w:tr>
        <w:trPr>
          <w:trHeight w:val="5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 Impresos y Publicacion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Servicios Públic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852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92</w:t>
            </w:r>
          </w:p>
        </w:tc>
      </w:tr>
      <w:tr>
        <w:trPr>
          <w:trHeight w:val="10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Segur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7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18</w:t>
            </w:r>
          </w:p>
        </w:tc>
      </w:tr>
      <w:tr>
        <w:trPr>
          <w:trHeight w:val="19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Viáticos y Gastos de Viaj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8.205.03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8,88</w:t>
            </w:r>
          </w:p>
        </w:tc>
      </w:tr>
      <w:tr>
        <w:trPr>
          <w:trHeight w:val="12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Gastos Imprevist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Capacitación, Bienestar Social y Estímul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Gastos Financier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200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22</w:t>
            </w:r>
          </w:p>
        </w:tc>
      </w:tr>
      <w:tr>
        <w:trPr>
          <w:trHeight w:val="11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Otros Gastos por Adquisición de Bien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Otros Gastos por Adquisición de Servici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TRANSFERENCIAS CORRIENT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2.783.39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3,83</w:t>
            </w:r>
          </w:p>
        </w:tc>
      </w:tr>
      <w:tr>
        <w:trPr>
          <w:trHeight w:val="9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Transferencias de Previsión y Seguridad Social Pensiones y Jubilacion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5.048.14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5,46</w:t>
            </w:r>
          </w:p>
        </w:tc>
      </w:tr>
      <w:tr>
        <w:trPr>
          <w:trHeight w:val="5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Transferencias de Previsión y Seguridad Social - Cesantía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.150.23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,49</w:t>
            </w:r>
          </w:p>
        </w:tc>
      </w:tr>
      <w:tr>
        <w:trPr>
          <w:trHeight w:val="14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Transferencias de Previsión Social - Otra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3.585.0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3,8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es-CO"/>
        </w:rPr>
      </w:pPr>
      <w:r>
        <w:rPr>
          <w:rFonts w:eastAsia="Times New Roman" w:cs="Tahoma" w:ascii="Tahoma" w:hAnsi="Tahoma"/>
          <w:sz w:val="20"/>
          <w:szCs w:val="20"/>
          <w:lang w:eastAsia="es-CO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5080</wp:posOffset>
            </wp:positionH>
            <wp:positionV relativeFrom="paragraph">
              <wp:posOffset>131445</wp:posOffset>
            </wp:positionV>
            <wp:extent cx="5298440" cy="2814320"/>
            <wp:effectExtent l="0" t="0" r="0" b="0"/>
            <wp:wrapNone/>
            <wp:docPr id="13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42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tbl>
            <w:tblPr>
              <w:tblW w:w="3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0"/>
            </w:tblGrid>
            <w:tr>
              <w:trPr>
                <w:trHeight w:val="255" w:hRule="atLeast"/>
              </w:trPr>
              <w:tc>
                <w:tcPr>
                  <w:tcW w:w="3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UPUESTO DEFINITIVO DE LA PERSONERÍA MUNICIPAL DE ROVIRA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Definitivo de la Personería de Rovira, ascendió a la suma de $96,65 millones, después de los movimientos presupuestales efectuados en las adiciones, reducciones, créditos y contra-créditos. El total de los compromisos, arrojaron un valor total de $96,59 millones, quedando al cierre de la vigencia fiscal de 2015, un saldo de compromisos por valor de $59 mi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Personal, pasaron de un Presupuesto Inicial de $68,32 millones a un Presupuesto Definitivo de $70,95 millones, presentándose una adición presupuestal de $2,63 millones. Los Gastos de Personal, participaron con el 73,40% del Presupuesto Definitiv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Generales, tuvieron una adición presupuestal de $2,09 millones, al pasar de una asignación inicial de $11,30 millones a una apropiación definitiva de $13,39 millones. Los Gastos Generales aportaron el 13,85% de Presupuesto Definitiv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Corrientes, presentaron una disminución presupuestal de $464 mil, resultante de un Presupuesto Inicial de $12,78 millones a un Presupuesto Definitivo de $12,32 millones. Las Transferencias Corrientes contribuyeron con el 12,74% del Presupuesto Definitiv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1350"/>
        <w:gridCol w:w="1145"/>
      </w:tblGrid>
      <w:tr>
        <w:trPr>
          <w:trHeight w:val="278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UPUESTO </w:t>
              <w:br/>
              <w:t>DEFINITIV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5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PRESUPUESTO DE GASTOS DE FUNCIONAMIENT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652.5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17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GASTOS DE PERSONAL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.946.38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40</w:t>
            </w:r>
          </w:p>
        </w:tc>
      </w:tr>
      <w:tr>
        <w:trPr>
          <w:trHeight w:val="6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Personales Asociados a la Nómina - Sueldos de Personal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506.04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4</w:t>
            </w:r>
          </w:p>
        </w:tc>
      </w:tr>
      <w:tr>
        <w:trPr>
          <w:trHeight w:val="15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Personales Asociados a la Nómina - Otr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32.98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1</w:t>
            </w:r>
          </w:p>
        </w:tc>
      </w:tr>
      <w:tr>
        <w:trPr>
          <w:trHeight w:val="37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Personales Asociados a la Nómina - Horas Extras, Días Festivos e Indemnización Vacacione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2.05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</w:t>
            </w:r>
          </w:p>
        </w:tc>
      </w:tr>
      <w:tr>
        <w:trPr>
          <w:trHeight w:val="13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Personales Indirectos - Honorari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3</w:t>
            </w:r>
          </w:p>
        </w:tc>
      </w:tr>
      <w:tr>
        <w:trPr>
          <w:trHeight w:val="10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Personales Indirectos-Otr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2</w:t>
            </w:r>
          </w:p>
        </w:tc>
      </w:tr>
      <w:tr>
        <w:trPr>
          <w:trHeight w:val="69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dministradas por el Sector Privad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0.2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9</w:t>
            </w:r>
          </w:p>
        </w:tc>
      </w:tr>
      <w:tr>
        <w:trPr>
          <w:trHeight w:val="17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portes al ICBF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5.5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</w:tr>
      <w:tr>
        <w:trPr>
          <w:trHeight w:val="11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portes al SEN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</w:tr>
      <w:tr>
        <w:trPr>
          <w:trHeight w:val="17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portes a la ESAP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</w:tr>
      <w:tr>
        <w:trPr>
          <w:trHeight w:val="29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 - Aportes a Escuelas Industriales e</w:t>
              <w:br/>
              <w:t xml:space="preserve"> Institutos Técnicos ITI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.4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>
          <w:trHeight w:val="5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387.09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85</w:t>
            </w:r>
          </w:p>
        </w:tc>
      </w:tr>
      <w:tr>
        <w:trPr>
          <w:trHeight w:val="11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Enseres y Equipo de Oficin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Materiales y Suministr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 xml:space="preserve">Adquisición de Bienes y Servicios-Mantenimiento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 y Servicios-Comunicaciones y Transport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4.44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</w:t>
            </w:r>
          </w:p>
        </w:tc>
      </w:tr>
      <w:tr>
        <w:trPr>
          <w:trHeight w:val="11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 Impresos y Publicacione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-Servicios Públic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.18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</w:tr>
      <w:tr>
        <w:trPr>
          <w:trHeight w:val="59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Segur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8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>
          <w:trHeight w:val="5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Viáticos y Gastos de Viaj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24.86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9</w:t>
            </w:r>
          </w:p>
        </w:tc>
      </w:tr>
      <w:tr>
        <w:trPr>
          <w:trHeight w:val="9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Gastos Imprevist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Capacitación, Bienestar Social y Estímul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1350"/>
        <w:gridCol w:w="1145"/>
      </w:tblGrid>
      <w:tr>
        <w:trPr>
          <w:trHeight w:val="278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UPUESTO </w:t>
              <w:br/>
              <w:t>DEFINITIV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20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Gastos Financier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.80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</w:tc>
      </w:tr>
      <w:tr>
        <w:trPr>
          <w:trHeight w:val="13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Otros Gastos por Adquisición de Biene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 y Servicios - Otros Gastos por Adquisición de Servici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TRANSFERENCIAS CORRIENTE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319.02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75</w:t>
            </w:r>
          </w:p>
        </w:tc>
      </w:tr>
      <w:tr>
        <w:trPr>
          <w:trHeight w:val="199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Transferencias de Previsión y Seguridad Social Pensiones y Jubilacione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52.38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1</w:t>
            </w:r>
          </w:p>
        </w:tc>
      </w:tr>
      <w:tr>
        <w:trPr>
          <w:trHeight w:val="11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Transferencias de Previsión y Seguridad Social - Cesantía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92.77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4</w:t>
            </w:r>
          </w:p>
        </w:tc>
      </w:tr>
      <w:tr>
        <w:trPr>
          <w:trHeight w:val="6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Transferencias de Previsión Social - Otra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73.85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eastAsia="Tahoma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5400</wp:posOffset>
            </wp:positionH>
            <wp:positionV relativeFrom="paragraph">
              <wp:posOffset>163195</wp:posOffset>
            </wp:positionV>
            <wp:extent cx="5503545" cy="3397250"/>
            <wp:effectExtent l="0" t="0" r="0" b="0"/>
            <wp:wrapNone/>
            <wp:docPr id="14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</w:t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36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tbl>
            <w:tblPr>
              <w:tblW w:w="2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40"/>
            </w:tblGrid>
            <w:tr>
              <w:trPr>
                <w:trHeight w:val="255" w:hRule="atLeast"/>
              </w:trPr>
              <w:tc>
                <w:tcPr>
                  <w:tcW w:w="27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sectPr>
      <w:headerReference w:type="default" r:id="rId15"/>
      <w:footerReference w:type="default" r:id="rId16"/>
      <w:type w:val="nextPage"/>
      <w:pgSz w:w="12240" w:h="15840"/>
      <w:pgMar w:left="1701" w:right="1701" w:gutter="0" w:header="27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0"/>
      <w:contextualSpacing/>
      <w:jc w:val="center"/>
      <w:rPr/>
    </w:pPr>
    <w:r>
      <w:rPr>
        <w:rFonts w:cs="Arial" w:ascii="Arial" w:hAnsi="Arial"/>
        <w:sz w:val="20"/>
        <w:szCs w:val="20"/>
      </w:rPr>
      <w:t>Edificio Gobernación del Tolima Piso 7 - Conmutador 2 61 11 67 Ibagué</w:t>
    </w:r>
  </w:p>
  <w:p>
    <w:pPr>
      <w:pStyle w:val="Footer"/>
      <w:spacing w:before="0" w:after="0"/>
      <w:contextualSpacing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 xml:space="preserve">Web-site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www.contraloriatolima.gov.co</w:t>
      </w:r>
    </w:hyperlink>
  </w:p>
  <w:p>
    <w:pPr>
      <w:pStyle w:val="Foo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71625" cy="121920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5981700</wp:posOffset>
              </wp:positionH>
              <wp:positionV relativeFrom="paragraph">
                <wp:posOffset>2516505</wp:posOffset>
              </wp:positionV>
              <wp:extent cx="772795" cy="54737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43.1pt;mso-wrap-distance-left:9.05pt;mso-wrap-distance-right:9.05pt;mso-wrap-distance-top:0pt;mso-wrap-distance-bottom:0pt;margin-top:198.15pt;mso-position-vertical-relative:text;margin-left:4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uestoCar">
    <w:name w:val="Puesto C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traloriatolima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3:17:00Z</dcterms:created>
  <dc:creator>CFMARIO</dc:creator>
  <dc:description/>
  <cp:keywords/>
  <dc:language>en-US</dc:language>
  <cp:lastModifiedBy>contraloria</cp:lastModifiedBy>
  <dcterms:modified xsi:type="dcterms:W3CDTF">2016-12-23T17:18:00Z</dcterms:modified>
  <cp:revision>117</cp:revision>
  <dc:subject/>
  <dc:title/>
</cp:coreProperties>
</file>